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Accommodati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ndy’s Place B&amp;B</w:t>
        <w:tab/>
        <w:tab/>
        <w:tab/>
        <w:t xml:space="preserve">     34 Bourke St</w:t>
        <w:tab/>
        <w:tab/>
        <w:tab/>
        <w:t xml:space="preserve">  0</w:t>
      </w:r>
      <w:r>
        <w:rPr>
          <w:rFonts w:cs="Arial" w:ascii="Arial" w:hAnsi="Arial"/>
          <w:sz w:val="20"/>
          <w:szCs w:val="20"/>
          <w:lang w:val="en-AU" w:eastAsia="en-AU"/>
        </w:rPr>
        <w:t>415 865 43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ny’s B&amp;B</w:t>
        <w:tab/>
        <w:t>43-45 Queen St</w:t>
        <w:tab/>
        <w:t>0436 437 21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nry’s Place B&amp;B</w:t>
        <w:tab/>
        <w:t>Farmhouse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86 5124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 The Rails, Carriage B&amp;B</w:t>
        <w:tab/>
        <w:t>ext Hurlstone St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86 5124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ggy’s Retreat B&amp;B</w:t>
        <w:tab/>
      </w:r>
      <w:r>
        <w:rPr>
          <w:rFonts w:cs="Verdana" w:ascii="Verdana" w:hAnsi="Verdana"/>
          <w:sz w:val="18"/>
          <w:szCs w:val="18"/>
        </w:rPr>
        <w:t>www.peggysretreat.com.au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  <w:szCs w:val="20"/>
        </w:rPr>
        <w:t>0427 196 99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tel</w:t>
        <w:tab/>
        <w:t>195 Main St</w:t>
        <w:tab/>
        <w:t>8651 306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Motel</w:t>
        <w:tab/>
        <w:t>2A Railway St</w:t>
        <w:tab/>
        <w:t>8651 2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eterborough Caravan Park</w:t>
        <w:tab/>
        <w:t>36 Grove St</w:t>
        <w:tab/>
        <w:t>8651 254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ilway Hotel/Motel</w:t>
        <w:tab/>
        <w:t>221 Main St</w:t>
        <w:tab/>
        <w:t>8651 242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Roundhouse Motel</w:t>
        <w:tab/>
        <w:t>25 Queen St</w:t>
        <w:tab/>
        <w:t>8651 207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nnyson Hall B&amp;B</w:t>
        <w:tab/>
        <w:t>Kitchener Street</w:t>
        <w:tab/>
        <w:t>8651 28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dventure Tours &amp; Holiday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llangi Bush Escapes</w:t>
        <w:tab/>
        <w:t>Dawson Road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ush camping, Bushwalking, 4WD track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AGL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ounts/Connections/General Enquiries</w:t>
        <w:tab/>
        <w:t>13 1245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ergency Services</w:t>
        <w:tab/>
        <w:t>13 136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iCs/>
          <w:shadow/>
          <w:sz w:val="20"/>
        </w:rPr>
        <w:t>Air conditioning and Refrigeration Servic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Airstar Air Conditioning</w:t>
        <w:tab/>
        <w:tab/>
        <w:t>0400 881 96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&amp; S Malycha</w:t>
        <w:tab/>
        <w:tab/>
        <w:t>0407 603 65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 (Sales only) 131 Main St</w:t>
        <w:tab/>
        <w:t>8651 2303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088" w:leader="none"/>
        </w:tabs>
        <w:rPr/>
      </w:pPr>
      <w:r>
        <w:rPr>
          <w:rFonts w:cs="Verdana" w:ascii="Verdana" w:hAnsi="Verdana"/>
          <w:iCs/>
          <w:shadow/>
          <w:sz w:val="20"/>
        </w:rPr>
        <w:t>AMBULANCE</w:t>
        <w:tab/>
        <w:t>EMERGENCY                   000 / 8651 3433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Antiques / Secondhand Furnitu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Antiques</w:t>
        <w:tab/>
        <w:t>233 Main St</w:t>
        <w:tab/>
        <w:t>8651 2729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Arts &amp; Craft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terborough Regional Art Centre</w:t>
        <w:tab/>
        <w:tab/>
        <w:t>Main St</w:t>
        <w:tab/>
        <w:tab/>
        <w:tab/>
        <w:t xml:space="preserve">  8651 3357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Autoga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Service Station</w:t>
        <w:tab/>
        <w:t>92 Main St</w:t>
        <w:tab/>
        <w:t>8651 3222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ank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Z Agency (Aust Post) Main St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U &amp; Commonwealth Agency</w:t>
        <w:tab/>
        <w:t>164 Main St</w:t>
        <w:tab/>
        <w:t xml:space="preserve">8651 2020 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ustralia Post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 SA </w:t>
        <w:tab/>
        <w:t>155 Main St</w:t>
        <w:tab/>
        <w:t>8651 338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dit Union Agency (Aust Post)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ional Bank Agency (Aust Post)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d &amp; Breakfast Accommodation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ndy’s Place B&amp;B</w:t>
        <w:tab/>
        <w:tab/>
        <w:tab/>
        <w:t xml:space="preserve">     34 Bourke St</w:t>
        <w:tab/>
        <w:tab/>
        <w:tab/>
        <w:t xml:space="preserve">  0</w:t>
      </w:r>
      <w:r>
        <w:rPr>
          <w:rFonts w:cs="Arial" w:ascii="Arial" w:hAnsi="Arial"/>
          <w:sz w:val="20"/>
          <w:szCs w:val="20"/>
          <w:lang w:val="en-AU" w:eastAsia="en-AU"/>
        </w:rPr>
        <w:t>415 865 43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ny’s B&amp;B</w:t>
        <w:tab/>
        <w:t>43-45 Queen St</w:t>
        <w:tab/>
        <w:t>0436 437 21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nry’s Place B&amp;B</w:t>
        <w:tab/>
        <w:t>Farmhouse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86 5124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 The Rails, Carriage B&amp;B</w:t>
        <w:tab/>
        <w:t>ext Hurlstone St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86 5124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ggy’s Retreat B&amp;B</w:t>
        <w:tab/>
      </w:r>
      <w:r>
        <w:rPr>
          <w:rFonts w:cs="Verdana" w:ascii="Verdana" w:hAnsi="Verdana"/>
          <w:sz w:val="18"/>
          <w:szCs w:val="18"/>
        </w:rPr>
        <w:t>www.peggysretreat.com.au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  <w:szCs w:val="20"/>
        </w:rPr>
        <w:t>0427 196 99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nnyson Hall B&amp;B</w:t>
        <w:tab/>
        <w:t>Kitchener Street</w:t>
        <w:tab/>
        <w:t>8651 28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ee Exterminato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ray Pest Control</w:t>
        <w:tab/>
        <w:t>Jamestown</w:t>
        <w:tab/>
        <w:t>1800 188 14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/>
        <w:tab/>
        <w:tab/>
      </w:r>
      <w:r>
        <w:rPr>
          <w:rFonts w:cs="Verdana" w:ascii="Verdana" w:hAnsi="Verdana"/>
          <w:sz w:val="20"/>
          <w:szCs w:val="20"/>
        </w:rPr>
        <w:t>131470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ody Waxing/Eyelash Tinting/Makeup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Hair, My Flair</w:t>
        <w:tab/>
        <w:t>147 Main St</w:t>
        <w:tab/>
        <w:t>8651 3383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ookkeeping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on Parker</w:t>
        <w:tab/>
        <w:tab/>
        <w:tab/>
        <w:tab/>
        <w:t>P.O. Box 279</w:t>
        <w:tab/>
        <w:tab/>
        <w:tab/>
        <w:tab/>
        <w:t xml:space="preserve">  0428 826477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ottle Shop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ilway Hotel/Motel</w:t>
        <w:tab/>
        <w:t>221 Main St</w:t>
        <w:tab/>
        <w:t>8651 2427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Builders also see General Repairs &amp; Home Maintenan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mbers Building Services</w:t>
        <w:tab/>
        <w:t>28 Hurlstone St</w:t>
        <w:tab/>
        <w:t>8651 21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7 875 18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an Chilman (Slate Productions)</w:t>
        <w:tab/>
        <w:t>PO Box 14 Yongala</w:t>
        <w:tab/>
        <w:t>8557 726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k Constructions</w:t>
        <w:tab/>
        <w:t>4 Wright St</w:t>
        <w:tab/>
        <w:t>8651 324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n Cowey</w:t>
        <w:tab/>
        <w:t xml:space="preserve">                                         </w:t>
        <w:tab/>
        <w:t>042735636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Bus Serv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Pirie Bus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Upper North Passenger Service</w:t>
        <w:tab/>
      </w:r>
      <w:r>
        <w:rPr>
          <w:rFonts w:cs="Verdana" w:ascii="Verdana" w:hAnsi="Verdana"/>
          <w:i/>
          <w:sz w:val="20"/>
          <w:szCs w:val="20"/>
        </w:rPr>
        <w:t>P’Boro to Port Pirie &amp; Port Augusta</w:t>
      </w:r>
      <w:r>
        <w:rPr>
          <w:rFonts w:cs="Verdana" w:ascii="Verdana" w:hAnsi="Verdana"/>
          <w:sz w:val="20"/>
          <w:szCs w:val="20"/>
        </w:rPr>
        <w:tab/>
        <w:t xml:space="preserve">  8632 2666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Upper North Medical Bus</w:t>
        <w:tab/>
        <w:tab/>
      </w:r>
      <w:r>
        <w:rPr>
          <w:rFonts w:cs="Verdana" w:ascii="Verdana" w:hAnsi="Verdana"/>
          <w:i/>
          <w:sz w:val="20"/>
          <w:szCs w:val="20"/>
        </w:rPr>
        <w:t>P’Boro to Adelaide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 8632 2666</w:t>
      </w:r>
    </w:p>
    <w:p>
      <w:pPr>
        <w:pStyle w:val="Normal"/>
        <w:suppressAutoHyphens w:val="false"/>
        <w:rPr>
          <w:rFonts w:ascii="Verdana" w:hAnsi="Verdana" w:cs="Tahoma"/>
          <w:bCs/>
          <w:sz w:val="20"/>
          <w:szCs w:val="20"/>
          <w:lang w:val="en-AU" w:eastAsia="en-US"/>
        </w:rPr>
      </w:pPr>
      <w:r>
        <w:rPr>
          <w:rFonts w:cs="Tahoma" w:ascii="Verdana" w:hAnsi="Verdana"/>
          <w:bCs/>
          <w:sz w:val="20"/>
          <w:szCs w:val="20"/>
          <w:lang w:val="en-AU" w:eastAsia="en-US"/>
        </w:rPr>
        <w:t xml:space="preserve">Mid North Passenger Service </w:t>
        <w:tab/>
      </w:r>
      <w:r>
        <w:rPr>
          <w:rFonts w:cs="Tahoma" w:ascii="Verdana" w:hAnsi="Verdana"/>
          <w:bCs/>
          <w:i/>
          <w:sz w:val="20"/>
          <w:szCs w:val="20"/>
          <w:lang w:val="en-AU" w:eastAsia="en-US"/>
        </w:rPr>
        <w:t>Yorke Peninsula Coaches</w:t>
      </w:r>
      <w:r>
        <w:rPr>
          <w:rFonts w:cs="Tahoma" w:ascii="Verdana" w:hAnsi="Verdana"/>
          <w:bCs/>
          <w:sz w:val="20"/>
          <w:szCs w:val="20"/>
          <w:lang w:val="en-AU" w:eastAsia="en-US"/>
        </w:rPr>
        <w:tab/>
        <w:tab/>
        <w:t xml:space="preserve">  </w:t>
      </w:r>
      <w:r>
        <w:rPr>
          <w:rFonts w:cs="Tahoma" w:ascii="Verdana" w:hAnsi="Verdana"/>
          <w:sz w:val="20"/>
          <w:szCs w:val="20"/>
          <w:lang w:val="en-AU" w:eastAsia="en-US"/>
        </w:rPr>
        <w:t>1800 625 099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AU" w:eastAsia="en-US"/>
        </w:rPr>
      </w:pPr>
      <w:r>
        <w:rPr>
          <w:rFonts w:cs="Verdana" w:ascii="Verdana" w:hAnsi="Verdana"/>
          <w:bCs/>
          <w:sz w:val="20"/>
          <w:szCs w:val="20"/>
          <w:lang w:val="en-AU" w:eastAsia="en-US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Butcher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odland</w:t>
        <w:tab/>
        <w:t>171 Main St</w:t>
        <w:tab/>
        <w:t>8651 25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Mercer’s Meat Supply</w:t>
        <w:tab/>
        <w:t>143 Main St</w:t>
        <w:tab/>
        <w:t>8651 203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afé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ck Duck Goose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Breakfast and Lunch</w:t>
        <w:tab/>
        <w:t>163 – 165 Main Street</w:t>
        <w:tab/>
        <w:t>0472 626 15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-A-Break Coffee Shop</w:t>
        <w:tab/>
        <w:t>151 Main St</w:t>
        <w:tab/>
        <w:t>8651 203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29 On Main Café</w:t>
        <w:tab/>
        <w:t>229 Main St</w:t>
        <w:tab/>
        <w:t>8651 305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AHFS Clinic</w:t>
      </w:r>
    </w:p>
    <w:p>
      <w:pPr>
        <w:pStyle w:val="WWNormalWeb"/>
        <w:tabs>
          <w:tab w:val="clear" w:pos="720"/>
          <w:tab w:val="left" w:pos="7440" w:leader="none"/>
        </w:tabs>
        <w:spacing w:before="0" w:after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>Appointments –</w:t>
        <w:tab/>
      </w:r>
    </w:p>
    <w:p>
      <w:pPr>
        <w:pStyle w:val="WWNormalWeb"/>
        <w:tabs>
          <w:tab w:val="clear" w:pos="720"/>
          <w:tab w:val="left" w:pos="7371" w:leader="none"/>
        </w:tabs>
        <w:spacing w:before="0" w:after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>Clinic</w:t>
        <w:tab/>
        <w:t>8651 2004</w:t>
      </w:r>
    </w:p>
    <w:p>
      <w:pPr>
        <w:pStyle w:val="WWNormalWeb"/>
        <w:tabs>
          <w:tab w:val="clear" w:pos="720"/>
          <w:tab w:val="left" w:pos="7440" w:leader="none"/>
        </w:tabs>
        <w:spacing w:before="0" w:after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aravan Park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Peterborough Caravan Park</w:t>
        <w:tab/>
        <w:t>36 Grove St</w:t>
        <w:tab/>
        <w:t>8651 254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ar parts &amp; Accessor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G &amp; C Tyres Peterborough</w:t>
        <w:tab/>
        <w:t>43 Kitchener Street</w:t>
        <w:tab/>
        <w:t>86512165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arpet Clea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ve’s Furniture</w:t>
        <w:tab/>
        <w:tab/>
        <w:tab/>
        <w:t xml:space="preserve">     157 Main St</w:t>
        <w:tab/>
        <w:tab/>
        <w:tab/>
        <w:t xml:space="preserve">  86 51 223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arpenters / Cabinet Make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vid Chambers</w:t>
        <w:tab/>
        <w:t>28 Hurlstone St</w:t>
        <w:tab/>
        <w:t>8651 2188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/>
      </w:pPr>
      <w:r>
        <w:rPr>
          <w:rFonts w:cs="Verdana" w:ascii="Verdana" w:hAnsi="Verdana"/>
          <w:iCs/>
          <w:shadow/>
          <w:sz w:val="20"/>
        </w:rPr>
        <w:t>Carports/Verandas/Fencing/Guttering/Roof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Carriers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arlove Transport</w:t>
        <w:tab/>
        <w:t>Sambell Road</w:t>
        <w:tab/>
        <w:t>8651 256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7 85557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 North Freight Services Pty. Ltd.</w:t>
        <w:tab/>
        <w:t>John</w:t>
        <w:tab/>
        <w:t>0447 398 64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0" w:leader="none"/>
        </w:tabs>
        <w:ind w:left="0" w:hanging="0"/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Cater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ck Duck Goose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18"/>
          <w:szCs w:val="18"/>
        </w:rPr>
        <w:t>Breakfast, Lunch &amp; Private Functions</w:t>
      </w:r>
      <w:r>
        <w:rPr>
          <w:rFonts w:cs="Verdana" w:ascii="Verdana" w:hAnsi="Verdana"/>
          <w:sz w:val="20"/>
        </w:rPr>
        <w:tab/>
        <w:t>163 – 165 Main Street</w:t>
        <w:tab/>
        <w:t>0472 626 15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a Break Coffee Shop</w:t>
        <w:tab/>
        <w:t>151 Main St</w:t>
        <w:tab/>
        <w:t>8651 2038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/>
      </w:pPr>
      <w:r>
        <w:rPr>
          <w:rFonts w:cs="Verdana" w:ascii="Verdana" w:hAnsi="Verdana"/>
          <w:iCs/>
          <w:shadow/>
          <w:sz w:val="20"/>
        </w:rPr>
        <w:t>Centrelink (Agency)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Rural Transaction Centre</w:t>
        <w:tab/>
        <w:t>209 Main St</w:t>
        <w:tab/>
        <w:tab/>
        <w:t>8651 3531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  <w:szCs w:val="18"/>
        </w:rPr>
        <w:t>and Service SA</w:t>
      </w:r>
      <w:r>
        <w:rPr>
          <w:rFonts w:cs="Verdana" w:ascii="Verdana" w:hAnsi="Verdana"/>
          <w:sz w:val="20"/>
        </w:rPr>
        <w:tab/>
        <w:tab/>
        <w:t>Fax</w:t>
        <w:tab/>
        <w:t>8651 3532</w:t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CD’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stralia Post (new releases)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hemist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eterborough Pharmacy</w:t>
        <w:tab/>
        <w:t>213 Main St</w:t>
        <w:tab/>
        <w:t>8651 2688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i w:val="false"/>
          <w:iCs/>
          <w:shadow/>
          <w:sz w:val="20"/>
        </w:rPr>
        <w:t>Children’s Toy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st Post</w:t>
        <w:tab/>
        <w:tab/>
        <w:tab/>
        <w:tab/>
        <w:t xml:space="preserve">     164 Main St</w:t>
        <w:tab/>
        <w:tab/>
        <w:tab/>
        <w:t xml:space="preserve">  8651 20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leaning – Domestic</w:t>
      </w:r>
    </w:p>
    <w:p>
      <w:pPr>
        <w:pStyle w:val="WWNormalWeb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i w:val="false"/>
          <w:iCs/>
          <w:shadow/>
          <w:sz w:val="20"/>
        </w:rPr>
        <w:t>Cleaning – Mobile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uch of Class (Keith)</w:t>
        <w:tab/>
        <w:t xml:space="preserve">       </w:t>
      </w:r>
      <w:r>
        <w:rPr>
          <w:rFonts w:cs="Verdana" w:ascii="Verdana" w:hAnsi="Verdana"/>
          <w:sz w:val="16"/>
          <w:szCs w:val="16"/>
        </w:rPr>
        <w:t>Wash/Vac &amp; Detailing Cars, Caravans, &amp; RV’s</w:t>
        <w:tab/>
        <w:t xml:space="preserve">   </w:t>
      </w:r>
      <w:r>
        <w:rPr>
          <w:rFonts w:cs="Verdana" w:ascii="Verdana" w:hAnsi="Verdana"/>
          <w:sz w:val="20"/>
          <w:szCs w:val="20"/>
        </w:rPr>
        <w:t>042777714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loth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cas Outreach Store</w:t>
        <w:tab/>
        <w:t>97 Main St</w:t>
        <w:tab/>
        <w:t>8651 211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My Emporium</w:t>
        <w:tab/>
        <w:t>181 Main St</w:t>
        <w:tab/>
        <w:t>8651 311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ally’s Boutique (Salvation Army)</w:t>
        <w:tab/>
        <w:t>139 Main St</w:t>
        <w:tab/>
        <w:t>8651 342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>Coffee Shop &amp; Tea Room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insmiths’ Cottage</w:t>
        <w:tab/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  <w:szCs w:val="20"/>
        </w:rPr>
        <w:t xml:space="preserve">     74 Main St</w:t>
        <w:tab/>
        <w:tab/>
        <w:tab/>
        <w:tab/>
        <w:t xml:space="preserve">  0407 592 99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(10amx6pm Thurs until Mon incl)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sz w:val="20"/>
          <w:szCs w:val="16"/>
        </w:rPr>
      </w:pPr>
      <w:r>
        <w:rPr>
          <w:rFonts w:cs="Verdana" w:ascii="Verdana" w:hAnsi="Verdana"/>
          <w:b w:val="false"/>
          <w:i w:val="false"/>
          <w:sz w:val="20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ommunity Officer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mmunity Liaison Officer</w:t>
        <w:tab/>
        <w:tab/>
        <w:t xml:space="preserve">     205 Main St</w:t>
        <w:tab/>
        <w:tab/>
        <w:tab/>
        <w:t xml:space="preserve">  8651 266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terborough Community </w:t>
        <w:tab/>
        <w:tab/>
        <w:t xml:space="preserve">     205 Main St</w:t>
        <w:tab/>
        <w:tab/>
        <w:tab/>
        <w:t xml:space="preserve">  0439 648 784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ment Officer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Computers Sales &amp; 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M Creative Services</w:t>
        <w:tab/>
        <w:t>PO Box 190</w:t>
        <w:tab/>
        <w:t>8651 324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3 5132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 North Sales and Design</w:t>
        <w:tab/>
        <w:t>PO Box 155</w:t>
        <w:tab/>
        <w:t>8651 429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9 818032</w:t>
      </w:r>
    </w:p>
    <w:p>
      <w:pPr>
        <w:pStyle w:val="Normal"/>
        <w:tabs>
          <w:tab w:val="clear" w:pos="720"/>
          <w:tab w:val="left" w:pos="3119" w:leader="none"/>
          <w:tab w:val="left" w:pos="5670" w:leader="none"/>
        </w:tabs>
        <w:jc w:val="both"/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  <w:t>Council Off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District Council</w:t>
        <w:tab/>
        <w:t>108 Main St</w:t>
        <w:tab/>
        <w:t>8651 3566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i w:val="false"/>
          <w:i w:val="false"/>
          <w:iCs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    </w:t>
      </w:r>
      <w:r>
        <w:rPr>
          <w:rFonts w:cs="Verdana" w:ascii="Verdana" w:hAnsi="Verdana"/>
          <w:b w:val="false"/>
          <w:i w:val="false"/>
          <w:iCs/>
          <w:sz w:val="20"/>
        </w:rPr>
        <w:t>Works Depot</w:t>
        <w:tab/>
        <w:t>Kitchener St</w:t>
        <w:tab/>
        <w:t>8651 326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Development &amp; Regulatory Services</w:t>
        <w:tab/>
        <w:tab/>
        <w:t>8651 3566</w:t>
      </w:r>
    </w:p>
    <w:p>
      <w:pPr>
        <w:pStyle w:val="Normal"/>
        <w:tabs>
          <w:tab w:val="clear" w:pos="720"/>
          <w:tab w:val="left" w:pos="3969" w:leader="none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icer – Lawrence Heath</w:t>
        <w:tab/>
        <w:t xml:space="preserve">                         </w:t>
        <w:tab/>
        <w:t>or 0429 100 197</w:t>
      </w:r>
    </w:p>
    <w:p>
      <w:pPr>
        <w:pStyle w:val="Normal"/>
        <w:tabs>
          <w:tab w:val="clear" w:pos="720"/>
          <w:tab w:val="left" w:pos="3969" w:leader="none"/>
          <w:tab w:val="left" w:pos="7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ouncillo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yor Ruth Whittle</w:t>
        <w:tab/>
        <w:t>54 Main St</w:t>
        <w:tab/>
        <w:t>8651 231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chael Burford</w:t>
        <w:tab/>
        <w:t>PO Box 3</w:t>
        <w:tab/>
        <w:t>8650 328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ssie Chambers</w:t>
        <w:tab/>
        <w:t>41 Victoria St</w:t>
        <w:tab/>
        <w:t>8651 305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y Hotchin</w:t>
        <w:tab/>
        <w:t>PO Box 174</w:t>
        <w:tab/>
        <w:t>0408 913 58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ham Mercer</w:t>
        <w:tab/>
        <w:t>PO Box 5 Yongala</w:t>
        <w:tab/>
        <w:t>0429 911 82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m Miller</w:t>
        <w:tab/>
        <w:t>PO Box 27 Yongala</w:t>
        <w:tab/>
        <w:t>8651 4218</w:t>
      </w:r>
    </w:p>
    <w:p>
      <w:pPr>
        <w:pStyle w:val="Normal"/>
        <w:tabs>
          <w:tab w:val="clear" w:pos="720"/>
          <w:tab w:val="left" w:pos="3969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ke Pickering</w:t>
        <w:tab/>
        <w:t>PO Box 62                                 0419 014 377</w:t>
      </w:r>
    </w:p>
    <w:p>
      <w:pPr>
        <w:pStyle w:val="Normal"/>
        <w:tabs>
          <w:tab w:val="clear" w:pos="720"/>
          <w:tab w:val="left" w:pos="3969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sell Sleep</w:t>
        <w:tab/>
        <w:t>94 Railway Tce                          0428 376 141</w:t>
      </w:r>
    </w:p>
    <w:p>
      <w:pPr>
        <w:pStyle w:val="Normal"/>
        <w:tabs>
          <w:tab w:val="clear" w:pos="720"/>
          <w:tab w:val="left" w:pos="3969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linda Spooner</w:t>
        <w:tab/>
        <w:t xml:space="preserve">                                                8651 2810</w:t>
      </w:r>
    </w:p>
    <w:p>
      <w:pPr>
        <w:pStyle w:val="Normal"/>
        <w:tabs>
          <w:tab w:val="clear" w:pos="720"/>
          <w:tab w:val="left" w:pos="3969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4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a Cabling &amp; Telecommunication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Collinge Cabling Services</w:t>
        <w:tab/>
      </w:r>
      <w:hyperlink r:id="rId2">
        <w:r>
          <w:rPr>
            <w:rStyle w:val="InternetLink"/>
            <w:rFonts w:cs="Verdana" w:ascii="Verdana" w:hAnsi="Verdana"/>
            <w:sz w:val="20"/>
          </w:rPr>
          <w:t>www.rbwifi.com.au</w:t>
        </w:r>
      </w:hyperlink>
      <w:r>
        <w:rPr>
          <w:rFonts w:cs="Verdana" w:ascii="Verdana" w:hAnsi="Verdana"/>
          <w:sz w:val="20"/>
        </w:rPr>
        <w:tab/>
        <w:t>0409 395 577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Dental Clin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Remarkable Dentistry</w:t>
        <w:tab/>
        <w:t>23 Hurlstone St</w:t>
        <w:tab/>
        <w:t>8651 3007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(Allied Health Section of Hospital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iCs/>
          <w:shadow/>
          <w:sz w:val="20"/>
        </w:rPr>
      </w:pPr>
      <w:r>
        <w:rPr>
          <w:rFonts w:cs="Verdana" w:ascii="Verdana" w:hAnsi="Verdana"/>
          <w:b/>
          <w:bCs/>
          <w:iCs/>
          <w:shadow/>
          <w:sz w:val="20"/>
        </w:rPr>
        <w:t>Doctors Surgery</w:t>
        <w:tab/>
        <w:t>23 Hurlstone St</w:t>
        <w:tab/>
        <w:t>8651 2406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bCs/>
          <w:iCs/>
          <w:shadow/>
          <w:sz w:val="20"/>
          <w:szCs w:val="20"/>
        </w:rPr>
      </w:pPr>
      <w:r>
        <w:rPr>
          <w:rFonts w:cs="Verdana" w:ascii="Verdana" w:hAnsi="Verdana"/>
          <w:b/>
          <w:bCs/>
          <w:iCs/>
          <w:shadow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/>
      </w:pPr>
      <w:r>
        <w:rPr>
          <w:rFonts w:cs="Verdana" w:ascii="Verdana" w:hAnsi="Verdana"/>
          <w:b/>
          <w:bCs/>
          <w:sz w:val="20"/>
        </w:rPr>
        <w:t xml:space="preserve">Dressmaking / Mending </w:t>
        <w:tab/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ewing Nook</w:t>
        <w:tab/>
        <w:t>161 Main St</w:t>
        <w:tab/>
        <w:t>8651 3399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toinette Sleep</w:t>
        <w:tab/>
        <w:t>extension Hurlstone St</w:t>
        <w:tab/>
        <w:t>8651 24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thy’s Embroidery Creations &amp; </w:t>
      </w:r>
    </w:p>
    <w:p>
      <w:pPr>
        <w:pStyle w:val="Normal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wing Alterations</w:t>
        <w:tab/>
        <w:tab/>
        <w:tab/>
        <w:tab/>
        <w:tab/>
        <w:tab/>
        <w:t xml:space="preserve">  0434 864 63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</w:rPr>
        <w:t>Digital Designs etc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M Creative Services</w:t>
        <w:tab/>
        <w:t>PO Box 190</w:t>
        <w:tab/>
        <w:t>8651 3246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3 5132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 North Sales and Design</w:t>
        <w:tab/>
        <w:t>PO Box 155</w:t>
        <w:tab/>
        <w:t>8651 429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9 81803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Electrical Contractors / Electrician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 &amp; A Nankivell - Electrical</w:t>
        <w:tab/>
        <w:t>49 Brown St</w:t>
        <w:tab/>
        <w:t>8651 259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28 86512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  <w:t>Electrical Goods and 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Employment Agenc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ty Bridging Services</w:t>
        <w:tab/>
        <w:t xml:space="preserve">205 Main St </w:t>
      </w:r>
      <w:r>
        <w:rPr>
          <w:rFonts w:cs="Verdana" w:ascii="Verdana" w:hAnsi="Verdana"/>
          <w:sz w:val="17"/>
          <w:szCs w:val="17"/>
        </w:rPr>
        <w:t>(at UCW Thursday only)</w:t>
        <w:tab/>
      </w:r>
      <w:r>
        <w:rPr>
          <w:rFonts w:cs="Verdana" w:ascii="Verdana" w:hAnsi="Verdana"/>
          <w:sz w:val="20"/>
          <w:szCs w:val="20"/>
        </w:rPr>
        <w:t>8633 31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dec Employment &amp; Training</w:t>
        <w:tab/>
        <w:t xml:space="preserve">209 Main St </w:t>
      </w:r>
      <w:r>
        <w:rPr>
          <w:rFonts w:cs="Verdana" w:ascii="Verdana" w:hAnsi="Verdana"/>
          <w:sz w:val="17"/>
          <w:szCs w:val="17"/>
        </w:rPr>
        <w:t>(at RTC)</w:t>
      </w:r>
      <w:r>
        <w:rPr>
          <w:rFonts w:cs="Verdana" w:ascii="Verdana" w:hAnsi="Verdana"/>
          <w:sz w:val="20"/>
        </w:rPr>
        <w:tab/>
        <w:t>8651 32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xima</w:t>
        <w:tab/>
        <w:t xml:space="preserve">203 Main St 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eway Employment &amp; Training</w:t>
        <w:tab/>
        <w:t>Main St</w:t>
        <w:tab/>
        <w:t>1300 787 392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Verdana" w:ascii="Verdana" w:hAnsi="Verdana"/>
          <w:sz w:val="16"/>
          <w:szCs w:val="16"/>
        </w:rPr>
        <w:t>at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teamtown Visitors Information Centre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broider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thy’s Embroidery Creations &amp; </w:t>
      </w:r>
    </w:p>
    <w:p>
      <w:pPr>
        <w:pStyle w:val="Normal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wing Alterations</w:t>
        <w:tab/>
        <w:tab/>
        <w:tab/>
        <w:tab/>
        <w:tab/>
        <w:tab/>
        <w:t xml:space="preserve">  0434 864 632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gine (small) Repairs &amp; Servic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 &amp; JA Sutton</w:t>
        <w:tab/>
        <w:t>139 Queen St</w:t>
        <w:tab/>
        <w:t>8651 2258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Engraving Servic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Eyelash Tinting/Body Waxing/Makeup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Hair, My Flair</w:t>
        <w:tab/>
        <w:t>147 Main St</w:t>
        <w:tab/>
        <w:t>8651 3383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Equipment Hi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Leo’s BBQ and Spit Hire</w:t>
        <w:tab/>
        <w:tab/>
        <w:t>8651 283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Herb’s Mow &amp; Hire</w:t>
        <w:tab/>
        <w:tab/>
        <w:t>8651 208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Excavato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 &amp; E Polomka</w:t>
        <w:tab/>
        <w:t>267 Main St</w:t>
        <w:tab/>
        <w:t>8651 209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Willy</w:t>
        <w:tab/>
        <w:tab/>
        <w:t>0417 873 86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Milton</w:t>
        <w:tab/>
        <w:tab/>
        <w:t>0409 909 38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Fabrics / Craft Suppl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ewing Nook</w:t>
        <w:tab/>
        <w:t>161 Main St</w:t>
        <w:tab/>
        <w:t>8651 339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iCs/>
          <w:shadow/>
          <w:sz w:val="20"/>
        </w:rPr>
      </w:pPr>
      <w:r>
        <w:rPr>
          <w:rFonts w:cs="Verdana" w:ascii="Verdana" w:hAnsi="Verdana"/>
          <w:b/>
          <w:iCs/>
          <w:shadow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Cs/>
          <w:shadow/>
          <w:sz w:val="20"/>
        </w:rPr>
        <w:t>Fencing/Guttering/Roofing /Carports/Verandah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</w:rPr>
        <w:t>FIRE</w:t>
        <w:tab/>
        <w:tab/>
        <w:t>000  or</w:t>
      </w:r>
    </w:p>
    <w:p>
      <w:pPr>
        <w:pStyle w:val="WWNormalWeb"/>
        <w:tabs>
          <w:tab w:val="clear" w:pos="720"/>
          <w:tab w:val="left" w:pos="3969" w:leader="none"/>
          <w:tab w:val="left" w:pos="7371" w:leader="none"/>
        </w:tabs>
        <w:spacing w:before="0" w:after="0"/>
        <w:rPr>
          <w:rFonts w:ascii="Verdana" w:hAnsi="Verdana" w:cs="Verdana"/>
          <w:shadow/>
          <w:sz w:val="28"/>
          <w:szCs w:val="20"/>
          <w:lang w:val="en-GB"/>
        </w:rPr>
      </w:pPr>
      <w:r>
        <w:rPr>
          <w:rFonts w:cs="Verdana" w:ascii="Verdana" w:hAnsi="Verdana"/>
          <w:shadow/>
          <w:sz w:val="28"/>
          <w:szCs w:val="20"/>
          <w:lang w:val="en-GB"/>
        </w:rPr>
        <w:t>CFS Peterborough</w:t>
        <w:tab/>
        <w:tab/>
        <w:t>8651 23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hadow/>
          <w:sz w:val="28"/>
        </w:rPr>
      </w:pPr>
      <w:r>
        <w:rPr>
          <w:rFonts w:cs="Verdana" w:ascii="Verdana" w:hAnsi="Verdana"/>
          <w:shadow/>
          <w:sz w:val="28"/>
        </w:rPr>
        <w:t>CFS Yongala</w:t>
        <w:tab/>
        <w:tab/>
        <w:t>8651 420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hadow/>
          <w:sz w:val="28"/>
        </w:rPr>
      </w:pPr>
      <w:r>
        <w:rPr>
          <w:rFonts w:cs="Verdana" w:ascii="Verdana" w:hAnsi="Verdana"/>
          <w:shadow/>
          <w:sz w:val="28"/>
        </w:rPr>
        <w:t>MFS</w:t>
        <w:tab/>
        <w:tab/>
        <w:t>8651 20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  <w:t>Freight Carriers – General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hadow/>
          <w:sz w:val="20"/>
        </w:rPr>
      </w:pPr>
      <w:r>
        <w:rPr>
          <w:rFonts w:cs="Verdana" w:ascii="Verdana" w:hAnsi="Verdana"/>
          <w:bCs/>
          <w:shadow/>
          <w:sz w:val="20"/>
        </w:rPr>
        <w:t>Mid North Freight Services Pty. Ltd.</w:t>
        <w:tab/>
        <w:t>John</w:t>
        <w:tab/>
        <w:t>044739864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hadow/>
          <w:sz w:val="20"/>
        </w:rPr>
      </w:pPr>
      <w:r>
        <w:rPr>
          <w:rFonts w:cs="Verdana" w:ascii="Verdana" w:hAnsi="Verdana"/>
          <w:bCs/>
          <w:shadow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  <w:t>Firewood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Martin Soltysiak</w:t>
        <w:tab/>
        <w:tab/>
        <w:t>8651 3314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Fruit &amp; Vegetabl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odland</w:t>
        <w:tab/>
        <w:t>171 Main St</w:t>
        <w:tab/>
        <w:t>8651 25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Furniture &amp; Floor Covering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ves Furniture</w:t>
        <w:tab/>
        <w:t>157 Main St</w:t>
        <w:tab/>
        <w:t>8651 223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emporium</w:t>
        <w:tab/>
        <w:t>181 Main St</w:t>
        <w:tab/>
        <w:t>8651 311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4 96384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urniture Removal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il White</w:t>
        <w:tab/>
        <w:t>233 Main St</w:t>
        <w:tab/>
        <w:t>8651 272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  <w:t>Garages / Sheds / Carports / Verandah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eterborough Home Hardware</w:t>
        <w:tab/>
        <w:t>131 Main St         (Sales)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ambec Sheds</w:t>
      </w:r>
      <w:r>
        <w:rPr>
          <w:rFonts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5"/>
          <w:szCs w:val="15"/>
        </w:rPr>
        <w:t>(manufacturing &amp; sale of Sheds)</w:t>
      </w:r>
      <w:r>
        <w:rPr>
          <w:rFonts w:cs="Verdana" w:ascii="Verdana" w:hAnsi="Verdana"/>
          <w:bCs/>
          <w:sz w:val="20"/>
        </w:rPr>
        <w:t xml:space="preserve"> 32 Main St </w:t>
        <w:tab/>
        <w:t>8531 216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Gardening Servic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rbs Mow &amp; Hire</w:t>
        <w:tab/>
        <w:tab/>
        <w:t>8651 208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ckson  Terry</w:t>
        <w:tab/>
        <w:tab/>
        <w:t>0413 86738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i/>
          <w:i/>
          <w:iCs/>
          <w:shadow/>
          <w:sz w:val="20"/>
        </w:rPr>
      </w:pPr>
      <w:r>
        <w:rPr>
          <w:rFonts w:cs="Verdana" w:ascii="Verdana" w:hAnsi="Verdana"/>
          <w:i/>
          <w:iCs/>
          <w:shadow/>
          <w:sz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rFonts w:cs="Verdana" w:ascii="Verdana" w:hAnsi="Verdana"/>
          <w:b/>
          <w:iCs/>
          <w:shadow/>
          <w:sz w:val="20"/>
        </w:rPr>
        <w:t>Garden / Landscaping Supplies/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 &amp; E Polomka</w:t>
        <w:tab/>
        <w:t>267 Main St</w:t>
        <w:tab/>
        <w:t>8651 209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Willy</w:t>
        <w:tab/>
        <w:tab/>
        <w:t>0417 873 86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Milton</w:t>
        <w:tab/>
        <w:tab/>
        <w:t>0409 909 38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>Gas Agents (bottled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20"/>
        </w:rPr>
        <w:t>Kleenheat G &amp; C Tyres Peterborough</w:t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Cs/>
          <w:i w:val="false"/>
          <w:i w:val="false"/>
          <w:shadow/>
          <w:sz w:val="20"/>
        </w:rPr>
      </w:pPr>
      <w:r>
        <w:rPr>
          <w:rFonts w:cs="Verdana" w:ascii="Verdana" w:hAnsi="Verdana"/>
          <w:bCs/>
          <w:i w:val="false"/>
          <w:shadow/>
          <w:sz w:val="20"/>
        </w:rPr>
        <w:t>Gas Agent (BOC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20"/>
        </w:rPr>
        <w:t>G &amp; C Tyres Peterborough</w:t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as Fitters</w:t>
      </w:r>
    </w:p>
    <w:p>
      <w:pPr>
        <w:pStyle w:val="WWNormalWeb"/>
        <w:tabs>
          <w:tab w:val="clear" w:pos="720"/>
          <w:tab w:val="left" w:pos="3969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John Reich</w:t>
        <w:tab/>
      </w:r>
      <w:r>
        <w:rPr>
          <w:rFonts w:cs="Verdana" w:ascii="Verdana" w:hAnsi="Verdana"/>
          <w:sz w:val="20"/>
          <w:lang w:val="en-GB"/>
        </w:rPr>
        <w:t>83 Bridges St</w:t>
        <w:tab/>
        <w:t>8651 297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aig Stanton</w:t>
        <w:tab/>
        <w:tab/>
        <w:tab/>
        <w:tab/>
        <w:t>`</w:t>
        <w:tab/>
        <w:tab/>
        <w:tab/>
        <w:tab/>
        <w:tab/>
        <w:t xml:space="preserve">  0437 656 4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General Repairs &amp; Home Maintenan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vid Chambers</w:t>
        <w:tab/>
        <w:t>28 Hurlstone St</w:t>
        <w:tab/>
        <w:t>8651 21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7 875 18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k Constructions</w:t>
        <w:tab/>
        <w:t>4 Wright St</w:t>
        <w:tab/>
        <w:t>8651 324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n Cowey</w:t>
        <w:tab/>
        <w:t xml:space="preserve">                                         </w:t>
        <w:tab/>
        <w:t>042735636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ry Jackson</w:t>
        <w:tab/>
        <w:tab/>
        <w:t>0413 867380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Cs/>
          <w:i w:val="false"/>
          <w:i w:val="false"/>
          <w:shadow/>
          <w:sz w:val="20"/>
        </w:rPr>
      </w:pPr>
      <w:r>
        <w:rPr>
          <w:rFonts w:cs="Verdana" w:ascii="Verdana" w:hAnsi="Verdana"/>
          <w:bCs/>
          <w:i w:val="false"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Cs/>
          <w:i w:val="false"/>
          <w:i w:val="false"/>
          <w:shadow/>
          <w:sz w:val="20"/>
        </w:rPr>
      </w:pPr>
      <w:r>
        <w:rPr>
          <w:rFonts w:cs="Verdana" w:ascii="Verdana" w:hAnsi="Verdana"/>
          <w:bCs/>
          <w:i w:val="false"/>
          <w:shadow/>
          <w:sz w:val="20"/>
        </w:rPr>
        <w:t>Giftwa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 To Earth Galleries</w:t>
        <w:tab/>
        <w:tab/>
        <w:t>8651 254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emporium</w:t>
        <w:tab/>
        <w:t>181 Main St</w:t>
        <w:tab/>
        <w:t>8651 311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Pharmacy</w:t>
        <w:tab/>
        <w:t>213 Main St</w:t>
        <w:tab/>
        <w:t>8651 2688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Glass Repairs/Replacement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vid Chambers</w:t>
        <w:tab/>
        <w:t>28 Hurlstone St</w:t>
        <w:tab/>
        <w:t>8651 21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Cs/>
          <w:shadow/>
          <w:sz w:val="20"/>
        </w:rPr>
        <w:t>Guttering/Roofing/Carports/Verandahs/Fenc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Cs/>
          <w:shadow/>
          <w:sz w:val="20"/>
        </w:rPr>
        <w:t>Hairdressers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Hair, My Flair</w:t>
        <w:tab/>
        <w:t>147 Main St</w:t>
        <w:tab/>
        <w:t>8651 3383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sz w:val="20"/>
          <w:szCs w:val="24"/>
        </w:rPr>
      </w:pPr>
      <w:r>
        <w:rPr>
          <w:rFonts w:cs="Verdana" w:ascii="Verdana" w:hAnsi="Verdana"/>
          <w:b w:val="false"/>
          <w:i w:val="false"/>
          <w:sz w:val="20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Hardwa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Cs/>
          <w:i w:val="false"/>
          <w:i w:val="false"/>
          <w:iCs/>
          <w:sz w:val="20"/>
        </w:rPr>
      </w:pPr>
      <w:r>
        <w:rPr>
          <w:rFonts w:cs="Verdana" w:ascii="Verdana" w:hAnsi="Verdana"/>
          <w:bCs/>
          <w:i w:val="false"/>
          <w:iCs/>
          <w:sz w:val="20"/>
        </w:rPr>
        <w:t>Horse Stu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GW Outback Quarter Horses</w:t>
        <w:tab/>
        <w:t xml:space="preserve">     113 Victoria St</w:t>
        <w:tab/>
        <w:tab/>
        <w:tab/>
        <w:t xml:space="preserve">  8651 2459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0427 512 45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371"/>
          <w:tab w:val="left" w:pos="3969" w:leader="none"/>
          <w:tab w:val="left" w:pos="7200" w:leader="none"/>
        </w:tabs>
        <w:ind w:left="0" w:hanging="0"/>
        <w:rPr/>
      </w:pPr>
      <w:r>
        <w:rPr>
          <w:rFonts w:cs="Verdana" w:ascii="Verdana" w:hAnsi="Verdana"/>
          <w:i w:val="false"/>
          <w:iCs/>
          <w:shadow/>
        </w:rPr>
        <w:t>HOSPITAL</w:t>
        <w:tab/>
      </w:r>
      <w:r>
        <w:rPr>
          <w:rFonts w:cs="Verdana" w:ascii="Verdana" w:hAnsi="Verdana"/>
          <w:b w:val="false"/>
          <w:i w:val="false"/>
          <w:iCs/>
          <w:shadow/>
          <w:sz w:val="20"/>
        </w:rPr>
        <w:t xml:space="preserve"> 23 Hurlstone St </w:t>
      </w:r>
      <w:r>
        <w:rPr>
          <w:rFonts w:cs="Verdana" w:ascii="Verdana" w:hAnsi="Verdana"/>
          <w:i w:val="false"/>
          <w:iCs/>
          <w:shadow/>
          <w:sz w:val="24"/>
          <w:szCs w:val="24"/>
        </w:rPr>
        <w:t>After Hours</w:t>
      </w:r>
      <w:r>
        <w:rPr>
          <w:rFonts w:cs="Verdana" w:ascii="Verdana" w:hAnsi="Verdana"/>
          <w:i w:val="false"/>
          <w:iCs/>
          <w:shadow/>
        </w:rPr>
        <w:t xml:space="preserve"> 8651 044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                     Office</w:t>
        <w:tab/>
      </w:r>
      <w:r>
        <w:rPr>
          <w:rFonts w:cs="Verdana" w:ascii="Verdana" w:hAnsi="Verdana"/>
          <w:b/>
          <w:sz w:val="28"/>
          <w:szCs w:val="28"/>
        </w:rPr>
        <w:t>8651 0400</w:t>
      </w:r>
    </w:p>
    <w:p>
      <w:pPr>
        <w:pStyle w:val="TextBody"/>
        <w:rPr>
          <w:rFonts w:ascii="Verdana" w:hAnsi="Verdana" w:cs="Tahoma"/>
          <w:b/>
          <w:b/>
          <w:iCs/>
          <w:sz w:val="22"/>
        </w:rPr>
      </w:pPr>
      <w:r>
        <w:rPr>
          <w:rFonts w:cs="Tahoma" w:ascii="Verdana" w:hAnsi="Verdana"/>
          <w:b/>
          <w:iCs/>
          <w:sz w:val="22"/>
        </w:rPr>
        <w:t>Visiting services :</w:t>
      </w:r>
      <w:r>
        <w:rPr>
          <w:rFonts w:cs="Tahoma" w:ascii="Verdana" w:hAnsi="Verdana"/>
          <w:iCs/>
          <w:sz w:val="20"/>
          <w:szCs w:val="20"/>
        </w:rPr>
        <w:t>Surgeon, Podiatrist, Physiotherapist, Cardiologist, Speech Pathology, Dietician, Clinical Pathology, Community Mental Health Nursing and other Health Education Programs.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 xml:space="preserve">Home Maintenance &amp; General Repairs 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vid Chambers</w:t>
        <w:tab/>
        <w:t>28 Hurlstone St</w:t>
        <w:tab/>
        <w:t>8651 21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7 875 18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k Constructions</w:t>
        <w:tab/>
        <w:t>4 Wright St</w:t>
        <w:tab/>
        <w:t>8651 324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n Cowey</w:t>
        <w:tab/>
        <w:t xml:space="preserve">                                         </w:t>
        <w:tab/>
        <w:t>042735636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rPr>
          <w:rFonts w:ascii="Verdana" w:hAnsi="Verdana" w:cs="Verdana"/>
          <w:bCs/>
          <w:iCs/>
          <w:shadow/>
          <w:sz w:val="20"/>
          <w:szCs w:val="20"/>
        </w:rPr>
      </w:pPr>
      <w:r>
        <w:rPr>
          <w:rFonts w:cs="Verdana" w:ascii="Verdana" w:hAnsi="Verdana"/>
          <w:bCs/>
          <w:iCs/>
          <w:shadow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Hotel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Halfway Hotel </w:t>
      </w:r>
      <w:r>
        <w:rPr>
          <w:rFonts w:cs="Verdana" w:ascii="Verdana" w:hAnsi="Verdana"/>
          <w:sz w:val="18"/>
          <w:szCs w:val="18"/>
        </w:rPr>
        <w:t>Oodlawirra</w:t>
      </w:r>
      <w:r>
        <w:rPr>
          <w:rFonts w:cs="Verdana" w:ascii="Verdana" w:hAnsi="Verdana"/>
          <w:sz w:val="20"/>
        </w:rPr>
        <w:tab/>
        <w:t>Barrier Hwy Oodlawirra</w:t>
        <w:tab/>
        <w:t>8650 592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tel</w:t>
        <w:tab/>
        <w:t>195 Main St</w:t>
        <w:tab/>
        <w:t>8651 306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Railway Hotel/Motel</w:t>
        <w:tab/>
        <w:t>221 Main St</w:t>
        <w:tab/>
        <w:t>8651 242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House Cleaning</w:t>
      </w:r>
    </w:p>
    <w:p>
      <w:pPr>
        <w:pStyle w:val="WWNormalWeb"/>
        <w:tabs>
          <w:tab w:val="clear" w:pos="720"/>
          <w:tab w:val="left" w:pos="3960" w:leader="none"/>
          <w:tab w:val="left" w:pos="6240" w:leader="none"/>
          <w:tab w:val="left" w:pos="7371" w:leader="none"/>
        </w:tabs>
        <w:spacing w:before="0" w:after="0"/>
        <w:rPr/>
      </w:pPr>
      <w:r>
        <w:rPr>
          <w:rFonts w:cs="Tahoma" w:ascii="Verdana" w:hAnsi="Verdana"/>
          <w:sz w:val="20"/>
          <w:lang w:val="en-GB"/>
        </w:rPr>
        <w:t>IJ &amp; CR Oates</w:t>
        <w:tab/>
        <w:t>5 Collins St</w:t>
        <w:tab/>
        <w:tab/>
        <w:t>8651 3006</w:t>
      </w:r>
    </w:p>
    <w:p>
      <w:pPr>
        <w:pStyle w:val="WWNormalWeb"/>
        <w:tabs>
          <w:tab w:val="clear" w:pos="720"/>
          <w:tab w:val="left" w:pos="3960" w:leader="none"/>
          <w:tab w:val="left" w:pos="6240" w:leader="none"/>
        </w:tabs>
        <w:spacing w:before="0" w:after="0"/>
        <w:rPr>
          <w:rFonts w:ascii="Verdana" w:hAnsi="Verdana" w:cs="Tahoma"/>
          <w:sz w:val="20"/>
          <w:lang w:val="en-GB"/>
        </w:rPr>
      </w:pPr>
      <w:r>
        <w:rPr>
          <w:rFonts w:cs="Tahoma" w:ascii="Verdana" w:hAnsi="Verdana"/>
          <w:sz w:val="20"/>
          <w:lang w:val="en-GB"/>
        </w:rPr>
        <w:tab/>
        <w:tab/>
        <w:tab/>
        <w:tab/>
        <w:t xml:space="preserve">  0418 840 274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i w:val="false"/>
          <w:iCs/>
          <w:shadow/>
          <w:sz w:val="20"/>
        </w:rPr>
        <w:t>Housing SA</w:t>
        <w:tab/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bCs/>
          <w:i w:val="false"/>
          <w:iCs/>
          <w:sz w:val="20"/>
        </w:rPr>
        <w:t>Maintenance</w:t>
      </w:r>
      <w:r>
        <w:rPr>
          <w:rFonts w:cs="Verdana" w:ascii="Verdana" w:hAnsi="Verdana"/>
          <w:i w:val="false"/>
          <w:iCs/>
          <w:sz w:val="20"/>
        </w:rPr>
        <w:tab/>
        <w:tab/>
      </w:r>
      <w:r>
        <w:rPr>
          <w:rFonts w:cs="Verdana" w:ascii="Verdana" w:hAnsi="Verdana"/>
          <w:b w:val="false"/>
          <w:bCs/>
          <w:i w:val="false"/>
          <w:iCs/>
          <w:sz w:val="20"/>
        </w:rPr>
        <w:t>131288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Verdana" w:ascii="Verdana" w:hAnsi="Verdana"/>
          <w:b w:val="false"/>
          <w:bCs/>
          <w:i w:val="false"/>
          <w:iCs/>
          <w:sz w:val="20"/>
        </w:rPr>
        <w:t>Pt Pirie Office</w:t>
        <w:tab/>
        <w:t>76 Florence St   Pt Pirie  5540</w:t>
        <w:tab/>
        <w:t>8632 0100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Icecream &amp; Lolly Shop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  <w:t>Harts Sweetopia</w:t>
        <w:tab/>
        <w:t>177 Main St</w:t>
        <w:tab/>
        <w:t>0423 375 956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hadow/>
          <w:sz w:val="20"/>
          <w:szCs w:val="20"/>
        </w:rPr>
      </w:pPr>
      <w:r>
        <w:rPr>
          <w:rFonts w:cs="Verdana" w:ascii="Verdana" w:hAnsi="Verdana"/>
          <w:b/>
          <w:i/>
          <w:iCs/>
          <w:shadow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Information Centre - Government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Rural Transaction Centre</w:t>
        <w:tab/>
        <w:t>209 Main St</w:t>
        <w:tab/>
        <w:t>8651 3531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Fax</w:t>
        <w:tab/>
        <w:t>8651 3532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Cs/>
          <w:shadow/>
          <w:sz w:val="20"/>
        </w:rPr>
        <w:t>Insulation/Carports/Verandahs/Fencing/Guttering/Roof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Internet Service Provider/Web Site Host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zemail Pty Ltd</w:t>
        <w:tab/>
        <w:tab/>
        <w:t>13 2884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B Wifi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rbwifi.com.au</w:t>
        </w:r>
      </w:hyperlink>
      <w:r>
        <w:rPr>
          <w:rFonts w:cs="Verdana" w:ascii="Verdana" w:hAnsi="Verdana"/>
          <w:sz w:val="20"/>
          <w:szCs w:val="20"/>
        </w:rPr>
        <w:tab/>
        <w:t>0409 395 57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stra Big Pond</w:t>
        <w:tab/>
        <w:tab/>
        <w:t>13 128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Insurance Agent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ders</w:t>
        <w:tab/>
        <w:t>113 Main St</w:t>
        <w:tab/>
        <w:t>8651 2005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Laundromat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Laundromat</w:t>
        <w:tab/>
        <w:t>137 Main St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Lawn Mowe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Peterborough Home Hardware </w:t>
      </w:r>
      <w:r>
        <w:rPr>
          <w:rFonts w:cs="Verdana" w:ascii="Verdana" w:hAnsi="Verdana"/>
          <w:sz w:val="14"/>
          <w:szCs w:val="14"/>
        </w:rPr>
        <w:t>(sales only)</w:t>
      </w:r>
      <w:r>
        <w:rPr>
          <w:rFonts w:cs="Verdana" w:ascii="Verdana" w:hAnsi="Verdana"/>
          <w:sz w:val="20"/>
        </w:rPr>
        <w:t>131 Main St</w:t>
        <w:tab/>
        <w:t>8651 2303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  <w:t xml:space="preserve">RA &amp; JA Sutton </w:t>
      </w:r>
      <w:r>
        <w:rPr>
          <w:rFonts w:cs="Verdana" w:ascii="Verdana" w:hAnsi="Verdana"/>
          <w:b w:val="false"/>
          <w:i w:val="false"/>
          <w:iCs/>
          <w:shadow/>
          <w:sz w:val="16"/>
          <w:szCs w:val="16"/>
        </w:rPr>
        <w:t>(repairs only)</w:t>
        <w:tab/>
      </w:r>
      <w:r>
        <w:rPr>
          <w:rFonts w:cs="Verdana" w:ascii="Verdana" w:hAnsi="Verdana"/>
          <w:b w:val="false"/>
          <w:i w:val="false"/>
          <w:iCs/>
          <w:shadow/>
          <w:sz w:val="20"/>
        </w:rPr>
        <w:t>139 Queen St</w:t>
        <w:tab/>
        <w:t>8651 2258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Letterbox Deliver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irgit Büchner</w:t>
        <w:tab/>
        <w:tab/>
        <w:t>8651 271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</w:r>
      <w:r>
        <w:rPr>
          <w:rFonts w:cs="Verdana" w:ascii="Verdana" w:hAnsi="Verdana"/>
          <w:bCs/>
          <w:sz w:val="20"/>
        </w:rPr>
        <w:t>0431 350 99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ibrary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Community Library</w:t>
        <w:tab/>
        <w:t>Queen St</w:t>
        <w:tab/>
        <w:t>8651 252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hadow/>
          <w:sz w:val="20"/>
        </w:rPr>
      </w:pPr>
      <w:r>
        <w:rPr>
          <w:rFonts w:cs="Verdana" w:ascii="Verdana" w:hAnsi="Verdana"/>
          <w:b/>
          <w:shadow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hadow/>
          <w:sz w:val="20"/>
        </w:rPr>
      </w:pPr>
      <w:r>
        <w:rPr>
          <w:rFonts w:cs="Verdana" w:ascii="Verdana" w:hAnsi="Verdana"/>
          <w:b/>
          <w:shadow/>
          <w:sz w:val="20"/>
        </w:rPr>
        <w:t>LIFELINE</w:t>
        <w:tab/>
        <w:tab/>
        <w:t>13 111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hadow/>
          <w:sz w:val="20"/>
        </w:rPr>
      </w:pPr>
      <w:r>
        <w:rPr>
          <w:rFonts w:cs="Verdana" w:ascii="Verdana" w:hAnsi="Verdana"/>
          <w:b/>
          <w:shadow/>
          <w:sz w:val="20"/>
        </w:rPr>
      </w:r>
    </w:p>
    <w:p>
      <w:pPr>
        <w:pStyle w:val="Heading6"/>
        <w:numPr>
          <w:ilvl w:val="5"/>
          <w:numId w:val="2"/>
        </w:numPr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Locksmith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olly &amp; Icream Shop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  <w:t>Harts Sweetopia</w:t>
        <w:tab/>
        <w:t>177 Main St</w:t>
        <w:tab/>
        <w:t>0423 375 95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i/>
          <w:i/>
          <w:iCs/>
          <w:shadow/>
          <w:sz w:val="20"/>
        </w:rPr>
      </w:pPr>
      <w:r>
        <w:rPr>
          <w:rFonts w:cs="Verdana" w:ascii="Verdana" w:hAnsi="Verdana"/>
          <w:b/>
          <w:i/>
          <w:iCs/>
          <w:shadow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iCs/>
          <w:shadow/>
          <w:sz w:val="20"/>
        </w:rPr>
        <w:t>Makeup/Eyelash Tinting/Body Wax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Hair, My Flair</w:t>
        <w:tab/>
        <w:t>147 Main St</w:t>
        <w:tab/>
        <w:t>8651 3383</w:t>
      </w:r>
    </w:p>
    <w:p>
      <w:pPr>
        <w:pStyle w:val="Heading6"/>
        <w:numPr>
          <w:ilvl w:val="0"/>
          <w:numId w:val="0"/>
        </w:numPr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Manchester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emporium</w:t>
        <w:tab/>
        <w:t>181 Main Street</w:t>
        <w:tab/>
        <w:t>8651 311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/>
          <w:iCs/>
          <w:shadow/>
          <w:sz w:val="20"/>
        </w:rPr>
        <w:t xml:space="preserve">Marine Store </w:t>
      </w:r>
      <w:r>
        <w:rPr>
          <w:rFonts w:cs="Verdana" w:ascii="Verdana" w:hAnsi="Verdana"/>
          <w:iCs/>
          <w:shadow/>
          <w:sz w:val="20"/>
        </w:rPr>
        <w:t>(Cans/Bottles Depot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 &amp; C Tyres Peterborough</w:t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assage - Relaxation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x &amp; Breathe with Sarah</w:t>
        <w:tab/>
        <w:t>199-201 Main St</w:t>
        <w:tab/>
        <w:t>0408 086 25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Meat Work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EX Peterborough</w:t>
        <w:tab/>
        <w:t>Cotton Road</w:t>
        <w:tab/>
        <w:t>8651 2305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Mechan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ss Automotive</w:t>
        <w:tab/>
        <w:t>115 Main Street</w:t>
        <w:tab/>
        <w:t>8651 26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sty Mechanical Services</w:t>
        <w:tab/>
        <w:t>263 Main St</w:t>
        <w:tab/>
        <w:t>0418 890 70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>G &amp; C Tyres Peterborough</w:t>
      </w:r>
      <w:r>
        <w:rPr>
          <w:rFonts w:cs="Verdana" w:ascii="Verdana" w:hAnsi="Verdana"/>
          <w:bCs/>
          <w:iCs/>
          <w:sz w:val="20"/>
        </w:rPr>
        <w:tab/>
        <w:t xml:space="preserve">  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Peterborough Auto Repairs</w:t>
        <w:tab/>
        <w:t xml:space="preserve">    3 Silver St</w:t>
        <w:tab/>
        <w:t>8651 200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dical Cent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eterborough Medical Centre</w:t>
        <w:tab/>
        <w:t xml:space="preserve">23 Hurlstone St </w:t>
      </w:r>
      <w:r>
        <w:rPr>
          <w:rFonts w:cs="Verdana" w:ascii="Verdana" w:hAnsi="Verdana"/>
          <w:sz w:val="16"/>
          <w:szCs w:val="16"/>
        </w:rPr>
        <w:t>(next to Hospital)</w:t>
      </w:r>
      <w:r>
        <w:rPr>
          <w:rFonts w:cs="Verdana" w:ascii="Verdana" w:hAnsi="Verdana"/>
          <w:sz w:val="20"/>
        </w:rPr>
        <w:tab/>
        <w:t>8651 2406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Mini Golf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Caravan Park</w:t>
        <w:tab/>
        <w:t>Grove St</w:t>
        <w:tab/>
        <w:t>8651 254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numental Work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D.R. Cook</w:t>
        <w:tab/>
        <w:t>Edith Street</w:t>
        <w:tab/>
        <w:t>8651 221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tel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Motel</w:t>
        <w:tab/>
        <w:t>2A Railway St</w:t>
        <w:tab/>
        <w:t>8651 2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ilway Hotel/Motel</w:t>
        <w:tab/>
        <w:t>221 Main Street</w:t>
        <w:tab/>
        <w:t>8651 242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undhouse Motel</w:t>
        <w:tab/>
        <w:t>25 Queen St</w:t>
        <w:tab/>
        <w:t>8651 207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Muse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ey Printing Office</w:t>
        <w:tab/>
        <w:tab/>
        <w:tab/>
        <w:t xml:space="preserve">      11 Jervois 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terborough History Group</w:t>
        <w:tab/>
        <w:tab/>
        <w:t xml:space="preserve">       9 Jervois 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y Group Display</w:t>
        <w:tab/>
        <w:tab/>
        <w:t xml:space="preserve">      YMCA building Main St (upstairs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eamtown Heritage Rail Centre</w:t>
        <w:tab/>
        <w:tab/>
        <w:t>8651 335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ldonfield</w:t>
        <w:tab/>
        <w:t>YMCA building Main St</w:t>
        <w:tab/>
        <w:t>8651 3566</w:t>
      </w:r>
    </w:p>
    <w:p>
      <w:pPr>
        <w:pStyle w:val="Normal"/>
        <w:rPr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6"/>
          <w:szCs w:val="16"/>
        </w:rPr>
        <w:t>(Miniature Horse drawn vehicles &amp; their little peopl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  <w:szCs w:val="16"/>
        </w:rPr>
      </w:pPr>
      <w:r>
        <w:rPr>
          <w:rFonts w:cs="Verdana" w:ascii="Verdana" w:hAnsi="Verdana"/>
          <w:i w:val="false"/>
          <w:iCs/>
          <w:shadow/>
          <w:sz w:val="20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Music (CD’s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 Office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Newsagency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wspapers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i/>
          <w:i/>
          <w:sz w:val="6"/>
          <w:szCs w:val="6"/>
        </w:rPr>
      </w:pPr>
      <w:r>
        <w:rPr>
          <w:rFonts w:cs="Verdana" w:ascii="Verdana" w:hAnsi="Verdana"/>
          <w:b/>
          <w:i/>
          <w:sz w:val="6"/>
          <w:szCs w:val="6"/>
        </w:rPr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Informer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ural Transaction Centre</w:t>
        <w:tab/>
        <w:tab/>
        <w:t xml:space="preserve">     209 Main St</w:t>
        <w:tab/>
        <w:tab/>
        <w:tab/>
        <w:t xml:space="preserve">  8651 3531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an initiative of the District Council of Peterborough, delivered monthly, free of char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Optometrist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bCs/>
          <w:i w:val="false"/>
          <w:iCs/>
          <w:shadow/>
          <w:sz w:val="20"/>
        </w:rPr>
        <w:t>Gulf and Ranges Optometrist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hadow/>
          <w:sz w:val="16"/>
          <w:szCs w:val="16"/>
        </w:rPr>
        <w:t>Allied Health Section at Peterborough Hospital</w:t>
      </w:r>
      <w:r>
        <w:rPr>
          <w:rFonts w:cs="Verdana" w:ascii="Verdana" w:hAnsi="Verdana"/>
          <w:sz w:val="20"/>
          <w:szCs w:val="20"/>
        </w:rPr>
        <w:t xml:space="preserve">   for bookings</w:t>
        <w:tab/>
        <w:tab/>
        <w:tab/>
        <w:t xml:space="preserve">  8642 276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ainte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Peter the Painter</w:t>
        <w:tab/>
        <w:tab/>
        <w:t>0439 360768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 xml:space="preserve">Petrol 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ss Automotive</w:t>
        <w:tab/>
        <w:t>115 Main St</w:t>
        <w:tab/>
        <w:t>8651 26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G &amp; C Tyres Peterborough</w:t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Service Station</w:t>
        <w:tab/>
        <w:t>92 Main St</w:t>
        <w:tab/>
        <w:t>8651 3222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et Suppl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ind w:left="4320" w:hanging="43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hotograph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lack Eared Mutt Productions</w:t>
        <w:tab/>
        <w:t xml:space="preserve">     P.O. Box 158</w:t>
        <w:tab/>
        <w:tab/>
        <w:tab/>
        <w:t xml:space="preserve">  0407 393 05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hoto Restoration - Digitall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JM Creative Services</w:t>
        <w:tab/>
        <w:tab/>
        <w:tab/>
        <w:t xml:space="preserve">     P.O. Box 190</w:t>
        <w:tab/>
        <w:tab/>
        <w:tab/>
        <w:t xml:space="preserve">  8651 324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0423 513 20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hysiotherap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becca Sewell</w:t>
        <w:tab/>
        <w:tab/>
        <w:tab/>
        <w:t xml:space="preserve">     199–201 Main St</w:t>
        <w:tab/>
        <w:tab/>
        <w:tab/>
        <w:t xml:space="preserve">  0422 1845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zza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Railway Hotel/Motel</w:t>
        <w:tab/>
        <w:t>221 Main St</w:t>
        <w:tab/>
        <w:t>8651 2427</w:t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(Thurs, Fri, Sat &amp; Sun evenings)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  <w:szCs w:val="17"/>
        </w:rPr>
      </w:pPr>
      <w:r>
        <w:rPr>
          <w:rFonts w:cs="Verdana" w:ascii="Verdana" w:hAnsi="Verdana"/>
          <w:i w:val="false"/>
          <w:iCs/>
          <w:shadow/>
          <w:sz w:val="20"/>
          <w:szCs w:val="17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lants / Nurser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ind w:left="4320" w:hanging="43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lumber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ohn Reich </w:t>
        <w:tab/>
        <w:t>83 Bridges St</w:t>
        <w:tab/>
        <w:t>8651 297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9 850 5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aig Stanton</w:t>
        <w:tab/>
        <w:tab/>
        <w:t>0437 656 44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mbCoe (Daniel Coe)</w:t>
        <w:tab/>
        <w:tab/>
        <w:t>0410 966 96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371"/>
          <w:tab w:val="left" w:pos="3969" w:leader="none"/>
          <w:tab w:val="left" w:pos="6804" w:leader="none"/>
        </w:tabs>
        <w:ind w:left="0" w:hanging="0"/>
        <w:rPr/>
      </w:pPr>
      <w:r>
        <w:rPr>
          <w:rFonts w:cs="Verdana" w:ascii="Verdana" w:hAnsi="Verdana"/>
          <w:i w:val="false"/>
          <w:iCs/>
          <w:shadow/>
        </w:rPr>
        <w:t>POLICE</w:t>
        <w:tab/>
        <w:tab/>
        <w:tab/>
        <w:t xml:space="preserve"> 8651 2100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16"/>
          <w:szCs w:val="16"/>
        </w:rPr>
      </w:pPr>
      <w:r>
        <w:rPr>
          <w:rFonts w:cs="Verdana" w:ascii="Verdana" w:hAnsi="Verdana"/>
          <w:i w:val="false"/>
          <w:iCs/>
          <w:shadow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ost Off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Australia Post</w:t>
        <w:tab/>
        <w:t>164 Main St</w:t>
        <w:tab/>
        <w:t>8651 2020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Pumping / Septic Servic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lomka Septic Tank Cleaners</w:t>
        <w:tab/>
        <w:t>25 Kitchener Street</w:t>
        <w:tab/>
        <w:t>0439 817 67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Quarter Horse Stu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GW Outback Quarter Horses</w:t>
        <w:tab/>
        <w:t xml:space="preserve">     113 Victoria St</w:t>
        <w:tab/>
        <w:tab/>
        <w:tab/>
        <w:t xml:space="preserve">  8651 2459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tony Hill Shetland Stud</w:t>
        <w:tab/>
        <w:tab/>
        <w:t xml:space="preserve">     PO Box 184</w:t>
        <w:tab/>
        <w:tab/>
        <w:tab/>
        <w:t xml:space="preserve">  0447 099059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AA Road 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ss Automotive</w:t>
        <w:tab/>
        <w:t>115 Main St</w:t>
        <w:tab/>
        <w:t>8651 26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hadow/>
          <w:sz w:val="20"/>
        </w:rPr>
      </w:pPr>
      <w:r>
        <w:rPr>
          <w:rFonts w:cs="Verdana" w:ascii="Verdana" w:hAnsi="Verdana"/>
          <w:b/>
          <w:shadow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hadow/>
          <w:sz w:val="20"/>
        </w:rPr>
      </w:pPr>
      <w:r>
        <w:rPr>
          <w:rFonts w:cs="Verdana" w:ascii="Verdana" w:hAnsi="Verdana"/>
          <w:b/>
          <w:shadow/>
          <w:sz w:val="20"/>
        </w:rPr>
        <w:t>Radio Station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BC Radio</w:t>
        <w:tab/>
        <w:t>Pt Pirie</w:t>
        <w:tab/>
        <w:t>8638 481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5CS</w:t>
        <w:tab/>
        <w:t>Competition Line</w:t>
        <w:tab/>
        <w:t>8633 001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Office</w:t>
        <w:tab/>
        <w:t>8632 4044</w:t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Real Estat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ders Real Estate</w:t>
        <w:tab/>
        <w:t>113 Main St</w:t>
        <w:tab/>
        <w:t>8651 202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ndmark Oakley</w:t>
        <w:tab/>
        <w:t>93 Main St</w:t>
        <w:tab/>
        <w:t>8651 200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dle &amp; Co</w:t>
        <w:tab/>
        <w:t>167 Main St</w:t>
        <w:tab/>
        <w:t>0407 362 105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Registration &amp; Licensing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Service SA</w:t>
        <w:tab/>
        <w:t>Shop 7-8 Flinders Arcade</w:t>
        <w:tab/>
        <w:t>131084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Verdana" w:ascii="Verdana" w:hAnsi="Verdana"/>
          <w:sz w:val="16"/>
          <w:szCs w:val="16"/>
        </w:rPr>
        <w:t>(Customer Service Centre)</w:t>
      </w:r>
      <w:r>
        <w:rPr>
          <w:rFonts w:cs="Verdana" w:ascii="Verdana" w:hAnsi="Verdana"/>
          <w:sz w:val="20"/>
        </w:rPr>
        <w:tab/>
        <w:t>72 Ellen St Pt Piri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ral Transaction Centre</w:t>
        <w:tab/>
        <w:t xml:space="preserve">209 Main St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</w:rPr>
        <w:t>8651 3531</w:t>
      </w:r>
    </w:p>
    <w:p>
      <w:pPr>
        <w:pStyle w:val="Normal"/>
        <w:tabs>
          <w:tab w:val="clear" w:pos="720"/>
          <w:tab w:val="left" w:pos="39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Rural/Service Agent for Service SA)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>
          <w:rFonts w:ascii="Verdana" w:hAnsi="Verdana" w:cs="Times New Roman"/>
          <w:bCs w:val="false"/>
          <w:kern w:val="0"/>
          <w:sz w:val="20"/>
          <w:szCs w:val="20"/>
        </w:rPr>
      </w:pPr>
      <w:r>
        <w:rPr>
          <w:rFonts w:cs="Times New Roman" w:ascii="Verdana" w:hAnsi="Verdana"/>
          <w:bCs w:val="false"/>
          <w:kern w:val="0"/>
          <w:sz w:val="20"/>
          <w:szCs w:val="20"/>
        </w:rPr>
        <w:t>Removalist and Storag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Peterborough Antiques</w:t>
        <w:tab/>
        <w:t>233 Main St</w:t>
        <w:tab/>
        <w:t>8651 272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/>
      </w:pPr>
      <w:r>
        <w:rPr>
          <w:rFonts w:cs="Verdana" w:ascii="Verdana" w:hAnsi="Verdana"/>
          <w:iCs/>
          <w:shadow/>
          <w:sz w:val="20"/>
        </w:rPr>
        <w:t>Roofing/Carports/Verandahs/Fencing/Gutter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 xml:space="preserve">Rubbish Dump/Recycling 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rict Council of Peterborough</w:t>
        <w:tab/>
        <w:tab/>
        <w:t>8651 3566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Rural Suppl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Landmark Oakley</w:t>
        <w:tab/>
        <w:t>93 Main St</w:t>
        <w:tab/>
        <w:t>8651 200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ders Real Estate</w:t>
        <w:tab/>
        <w:t>113 Main St</w:t>
        <w:tab/>
        <w:t>8651 202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ural Transaction Cent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Government Information Centre</w:t>
        <w:tab/>
        <w:t>209 Main Street</w:t>
        <w:tab/>
        <w:t>8651 3531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7"/>
          <w:szCs w:val="17"/>
        </w:rPr>
        <w:t xml:space="preserve">      </w:t>
      </w:r>
      <w:r>
        <w:rPr>
          <w:rFonts w:cs="Verdana" w:ascii="Verdana" w:hAnsi="Verdana"/>
          <w:sz w:val="17"/>
          <w:szCs w:val="17"/>
        </w:rPr>
        <w:t>(Agent for Centrelink &amp; Service SA)</w:t>
      </w:r>
      <w:r>
        <w:rPr>
          <w:rFonts w:cs="Verdana" w:ascii="Verdana" w:hAnsi="Verdana"/>
          <w:sz w:val="20"/>
        </w:rPr>
        <w:tab/>
        <w:t>Fax</w:t>
        <w:tab/>
        <w:t>8651 3532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SA Water</w:t>
        <w:tab/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Verdana" w:ascii="Verdana" w:hAnsi="Verdana"/>
          <w:b w:val="false"/>
          <w:bCs/>
          <w:i w:val="false"/>
          <w:iCs/>
          <w:sz w:val="20"/>
        </w:rPr>
        <w:t>Account Enquiries</w:t>
        <w:tab/>
        <w:tab/>
        <w:t>1300 650 950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ystal Brook Office</w:t>
        <w:tab/>
        <w:t>8636 1400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enance</w:t>
        <w:tab/>
        <w:t>8664 1080</w:t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School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High School</w:t>
        <w:tab/>
        <w:t xml:space="preserve">    Queen St</w:t>
        <w:tab/>
        <w:t>8651 23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re School &amp; Rural Care</w:t>
        <w:tab/>
        <w:t xml:space="preserve">    Victoria St</w:t>
        <w:tab/>
        <w:t>8651 255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rimary</w:t>
        <w:tab/>
        <w:t>75 Bridges St</w:t>
        <w:tab/>
        <w:t>8651 210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St Joseph’s Primary</w:t>
        <w:tab/>
        <w:t xml:space="preserve">  2 Bourke St</w:t>
        <w:tab/>
        <w:t>8651 2449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Second Hand (Clothing, Electrical, Furniture, etc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</w:rPr>
        <w:t>Dorcas Outreach Store</w:t>
        <w:tab/>
        <w:t xml:space="preserve"> 97 Main St  </w:t>
      </w:r>
      <w:r>
        <w:rPr>
          <w:rFonts w:cs="Verdana" w:ascii="Verdana" w:hAnsi="Verdana"/>
          <w:sz w:val="16"/>
          <w:szCs w:val="16"/>
        </w:rPr>
        <w:t>10am–2p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(Thurs, Fri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Antiques</w:t>
        <w:tab/>
        <w:t>233 Main St</w:t>
        <w:tab/>
        <w:t>8651 272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  <w:szCs w:val="20"/>
        </w:rPr>
        <w:t>Sally’s Boutique</w:t>
      </w:r>
      <w:r>
        <w:rPr>
          <w:rFonts w:cs="Verdana" w:ascii="Verdana" w:hAnsi="Verdana"/>
          <w:bCs/>
          <w:sz w:val="16"/>
          <w:szCs w:val="16"/>
        </w:rPr>
        <w:t xml:space="preserve"> (Salvation Army)</w:t>
      </w:r>
      <w:r>
        <w:rPr>
          <w:rFonts w:cs="Verdana" w:ascii="Verdana" w:hAnsi="Verdana"/>
          <w:bCs/>
          <w:sz w:val="20"/>
        </w:rPr>
        <w:tab/>
        <w:t>137 Main St</w:t>
        <w:tab/>
        <w:t>8651342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Cs/>
          <w:i w:val="false"/>
          <w:i w:val="false"/>
          <w:shadow/>
          <w:sz w:val="20"/>
        </w:rPr>
      </w:pPr>
      <w:r>
        <w:rPr>
          <w:rFonts w:cs="Verdana" w:ascii="Verdana" w:hAnsi="Verdana"/>
          <w:bCs/>
          <w:i w:val="false"/>
          <w:shadow/>
          <w:sz w:val="20"/>
        </w:rPr>
        <w:t>Septic / Pumping Servic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lomka Septic Tank Cleaners</w:t>
        <w:tab/>
        <w:t>25 Kitchener Street</w:t>
        <w:tab/>
        <w:t>0439 817 6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Cs/>
          <w:i w:val="false"/>
          <w:i w:val="false"/>
          <w:shadow/>
          <w:sz w:val="20"/>
        </w:rPr>
      </w:pPr>
      <w:r>
        <w:rPr>
          <w:rFonts w:cs="Verdana" w:ascii="Verdana" w:hAnsi="Verdana"/>
          <w:bCs/>
          <w:i w:val="false"/>
          <w:shadow/>
          <w:sz w:val="20"/>
        </w:rPr>
        <w:t>Service SA (Agency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Rural Transaction Centre</w:t>
        <w:tab/>
        <w:t>209 Main Street</w:t>
        <w:tab/>
        <w:t>8651 3531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and Centrelink</w:t>
        <w:tab/>
        <w:t>Fax</w:t>
        <w:tab/>
        <w:t>8651 3532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hed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bec Sheds</w:t>
        <w:tab/>
        <w:t>32 Main St</w:t>
        <w:tab/>
        <w:t>8531 216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Sho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emporium</w:t>
        <w:tab/>
        <w:t>181 Main St</w:t>
        <w:tab/>
        <w:t>8651 311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Sign Writing</w:t>
      </w:r>
    </w:p>
    <w:p>
      <w:pPr>
        <w:pStyle w:val="WWBodyText2"/>
        <w:tabs>
          <w:tab w:val="clear" w:pos="3119"/>
          <w:tab w:val="clear" w:pos="5670"/>
          <w:tab w:val="left" w:pos="3960" w:leader="none"/>
          <w:tab w:val="left" w:pos="73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.M.R. Sign Service</w:t>
        <w:tab/>
        <w:tab/>
        <w:t>8651 2317</w:t>
      </w:r>
    </w:p>
    <w:p>
      <w:pPr>
        <w:pStyle w:val="WWBodyText2"/>
        <w:tabs>
          <w:tab w:val="clear" w:pos="3119"/>
          <w:tab w:val="clear" w:pos="5670"/>
          <w:tab w:val="left" w:pos="3960" w:leader="none"/>
          <w:tab w:val="left" w:pos="73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eg Pye</w:t>
        <w:tab/>
        <w:t>115 Moscow St</w:t>
        <w:tab/>
        <w:t>86512251</w:t>
      </w:r>
    </w:p>
    <w:p>
      <w:pPr>
        <w:pStyle w:val="WWBodyText2"/>
        <w:tabs>
          <w:tab w:val="clear" w:pos="3119"/>
          <w:tab w:val="clear" w:pos="5670"/>
          <w:tab w:val="left" w:pos="3960" w:leader="none"/>
          <w:tab w:val="left" w:pos="73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mall Engine Repairs &amp; Servic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RA &amp; JA Sutton</w:t>
        <w:tab/>
        <w:t>139 Queen St</w:t>
        <w:tab/>
        <w:t>8651 2258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ne Masons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R. Cook</w:t>
        <w:tab/>
        <w:t>Edith Street</w:t>
        <w:tab/>
        <w:t>8651 2211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age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bec Storage</w:t>
        <w:tab/>
        <w:t>32 Main St</w:t>
        <w:tab/>
        <w:t>8531 2160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Supermarket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odland</w:t>
        <w:tab/>
        <w:t>171 Main St</w:t>
        <w:tab/>
        <w:t>8651 25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Swimming Pool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Swimming Pool</w:t>
        <w:tab/>
        <w:t>Grove St</w:t>
        <w:tab/>
        <w:t>8651 232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akeaway / Deli’s / Coffee Shop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ck Duck Goose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Breakfast and Lunch</w:t>
        <w:tab/>
        <w:t>163 – 165 Main Street</w:t>
        <w:tab/>
        <w:t>0472 626 15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rts Takeaway</w:t>
        <w:tab/>
        <w:t xml:space="preserve">195 Main St </w:t>
      </w:r>
      <w:r>
        <w:rPr>
          <w:rFonts w:cs="Verdana" w:ascii="Verdana" w:hAnsi="Verdana"/>
          <w:sz w:val="19"/>
          <w:szCs w:val="19"/>
        </w:rPr>
        <w:t>(Open 9am – 9pm)</w:t>
      </w:r>
      <w:r>
        <w:rPr>
          <w:rFonts w:cs="Verdana" w:ascii="Verdana" w:hAnsi="Verdana"/>
          <w:sz w:val="20"/>
        </w:rPr>
        <w:tab/>
        <w:t>0424 509 54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-A-Break Coffee Shop</w:t>
        <w:tab/>
        <w:t>151 Main St</w:t>
        <w:tab/>
        <w:t>8651 203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29 On Main Café</w:t>
        <w:tab/>
        <w:t>229 Main St</w:t>
        <w:tab/>
        <w:t>8651 305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 Street Fish Cafe</w:t>
        <w:tab/>
        <w:t>179 Main St</w:t>
        <w:tab/>
        <w:t>8651 222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insmiths’ Cottage</w:t>
        <w:tab/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  <w:szCs w:val="20"/>
        </w:rPr>
        <w:t xml:space="preserve">     74 Main St</w:t>
        <w:tab/>
        <w:tab/>
        <w:tab/>
        <w:tab/>
        <w:t xml:space="preserve">  0407 592 99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(10amx6pm Thurs until Mon incl)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  <w:szCs w:val="16"/>
        </w:rPr>
      </w:pPr>
      <w:r>
        <w:rPr>
          <w:rFonts w:cs="Verdana" w:ascii="Verdana" w:hAnsi="Verdana"/>
          <w:i w:val="false"/>
          <w:iCs/>
          <w:shadow/>
          <w:sz w:val="20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anks / Installation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Landmark Oakley</w:t>
        <w:tab/>
        <w:t>93 Main St</w:t>
        <w:tab/>
        <w:t>8651 200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Neil &amp; Antoinette Sleep</w:t>
        <w:tab/>
        <w:t>extension Hurlstone St</w:t>
        <w:tab/>
        <w:t>8651 241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axi 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Peterborough Taxi Service</w:t>
        <w:tab/>
        <w:tab/>
        <w:t>0407 513 00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ea Rooms &amp; Coffee Shop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insmiths’ Cottage</w:t>
        <w:tab/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0"/>
          <w:szCs w:val="20"/>
        </w:rPr>
        <w:t xml:space="preserve">     74 Main St</w:t>
        <w:tab/>
        <w:tab/>
        <w:tab/>
        <w:tab/>
        <w:t xml:space="preserve">  0407 592 99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(10amx6pm Thurs until Mon incl)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  <w:szCs w:val="16"/>
        </w:rPr>
      </w:pPr>
      <w:r>
        <w:rPr>
          <w:rFonts w:cs="Verdana" w:ascii="Verdana" w:hAnsi="Verdana"/>
          <w:i w:val="false"/>
          <w:iCs/>
          <w:shadow/>
          <w:sz w:val="20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shadow/>
          <w:sz w:val="20"/>
        </w:rPr>
      </w:pPr>
      <w:r>
        <w:rPr>
          <w:rFonts w:cs="Verdana" w:ascii="Verdana" w:hAnsi="Verdana"/>
          <w:i/>
          <w:iCs/>
          <w:shadow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elephone Services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Telstra</w:t>
        <w:tab/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ial Sales &amp; Enquiries</w:t>
        <w:tab/>
        <w:t>13 2200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all Business</w:t>
        <w:tab/>
        <w:t>13 2000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biles</w:t>
        <w:tab/>
        <w:t>018 018 111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Optus</w:t>
      </w:r>
    </w:p>
    <w:p>
      <w:pPr>
        <w:pStyle w:val="Normal"/>
        <w:tabs>
          <w:tab w:val="clear" w:pos="720"/>
          <w:tab w:val="left" w:pos="3828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stomer Service</w:t>
        <w:tab/>
        <w:t>Residential</w:t>
        <w:tab/>
        <w:t>1300 300 937</w:t>
      </w:r>
    </w:p>
    <w:p>
      <w:pPr>
        <w:pStyle w:val="Normal"/>
        <w:tabs>
          <w:tab w:val="clear" w:pos="720"/>
          <w:tab w:val="left" w:pos="3828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usiness</w:t>
        <w:tab/>
        <w:t>1300 302 937</w:t>
      </w:r>
    </w:p>
    <w:p>
      <w:pPr>
        <w:pStyle w:val="Normal"/>
        <w:tabs>
          <w:tab w:val="clear" w:pos="720"/>
          <w:tab w:val="left" w:pos="3828" w:leader="none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elevision Stations</w:t>
      </w:r>
    </w:p>
    <w:p>
      <w:pPr>
        <w:pStyle w:val="Normal"/>
        <w:tabs>
          <w:tab w:val="clear" w:pos="720"/>
          <w:tab w:val="left" w:pos="3828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al GTS/BKN – Southern Cross Ten</w:t>
        <w:tab/>
        <w:t>8632 2555</w:t>
      </w:r>
    </w:p>
    <w:p>
      <w:pPr>
        <w:pStyle w:val="Normal"/>
        <w:tabs>
          <w:tab w:val="clear" w:pos="720"/>
          <w:tab w:val="left" w:pos="3828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star</w:t>
        <w:tab/>
        <w:tab/>
        <w:t>132432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l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g Carman</w:t>
        <w:tab/>
        <w:tab/>
        <w:tab/>
        <w:tab/>
        <w:tab/>
        <w:tab/>
        <w:tab/>
        <w:tab/>
        <w:tab/>
        <w:t xml:space="preserve">  0450 536 40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owing Servic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ss Automotive</w:t>
        <w:tab/>
        <w:t>115 Main St</w:t>
        <w:tab/>
        <w:t>8651 2610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ourism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19"/>
          <w:szCs w:val="19"/>
        </w:rPr>
        <w:t>Steamtown Heritage Rail Centre</w:t>
        <w:tab/>
        <w:t>1 Telford Ave</w:t>
      </w:r>
      <w:r>
        <w:rPr>
          <w:rFonts w:cs="Verdana" w:ascii="Verdana" w:hAnsi="Verdana"/>
          <w:sz w:val="20"/>
        </w:rPr>
        <w:tab/>
        <w:t>8651 3355</w:t>
      </w:r>
    </w:p>
    <w:p>
      <w:pPr>
        <w:pStyle w:val="Normal"/>
        <w:tabs>
          <w:tab w:val="clear" w:pos="720"/>
          <w:tab w:val="left" w:pos="3969" w:leader="none"/>
          <w:tab w:val="left" w:pos="6521" w:leader="none"/>
          <w:tab w:val="left" w:pos="737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o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st Post</w:t>
        <w:tab/>
        <w:tab/>
        <w:tab/>
        <w:tab/>
        <w:t xml:space="preserve">     164 Main St</w:t>
        <w:tab/>
        <w:tab/>
        <w:tab/>
        <w:t xml:space="preserve">  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rain Bookings (Indian Pacific/The Ghan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Verdana" w:ascii="Verdana" w:hAnsi="Verdana"/>
          <w:b w:val="false"/>
          <w:bCs/>
          <w:i w:val="false"/>
          <w:iCs/>
          <w:sz w:val="20"/>
        </w:rPr>
        <w:t>Adelaide Office </w:t>
        <w:br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Great Southern Railways Admin. Building</w:t>
      </w:r>
      <w:r>
        <w:rPr>
          <w:rFonts w:cs="Verdana" w:ascii="Verdana" w:hAnsi="Verdana"/>
          <w:b w:val="false"/>
          <w:bCs/>
          <w:i w:val="false"/>
          <w:iCs/>
          <w:sz w:val="20"/>
        </w:rPr>
        <w:tab/>
        <w:t xml:space="preserve">Burbridge Road ,               </w:t>
        <w:tab/>
        <w:t>08 8213 4444</w:t>
        <w:tab/>
        <w:t>Mile End  SA  5031             Fax</w:t>
        <w:tab/>
        <w:t>08 8213 4480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ee and Stump Removal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he Stump Man</w:t>
        <w:tab/>
        <w:tab/>
        <w:tab/>
        <w:tab/>
        <w:tab/>
        <w:tab/>
        <w:tab/>
        <w:tab/>
        <w:tab/>
        <w:t xml:space="preserve">   0409 5129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i w:val="false"/>
          <w:iCs/>
          <w:shadow/>
          <w:sz w:val="20"/>
        </w:rPr>
        <w:t>Trench Digg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 &amp; E Polomka</w:t>
        <w:tab/>
        <w:t>267 Main St</w:t>
        <w:tab/>
        <w:t>8651 209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Willy</w:t>
        <w:tab/>
        <w:tab/>
        <w:t>0417 873 86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Milton</w:t>
        <w:tab/>
        <w:tab/>
        <w:t>0409 909 383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V Installations / Aerials / Antenna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Collinge Cabling Services</w:t>
        <w:tab/>
      </w:r>
      <w:hyperlink r:id="rId4">
        <w:r>
          <w:rPr>
            <w:rStyle w:val="InternetLink"/>
            <w:rFonts w:cs="Verdana" w:ascii="Verdana" w:hAnsi="Verdana"/>
            <w:sz w:val="20"/>
          </w:rPr>
          <w:t>www.rbwifi.com.au</w:t>
        </w:r>
      </w:hyperlink>
      <w:r>
        <w:rPr>
          <w:rFonts w:cs="Verdana" w:ascii="Verdana" w:hAnsi="Verdana"/>
          <w:sz w:val="20"/>
        </w:rPr>
        <w:tab/>
        <w:t>0409 395 57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 &amp; A Nankivell - Electrical</w:t>
        <w:tab/>
        <w:t>49 Brown St</w:t>
        <w:tab/>
        <w:t>8651 2594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ab/>
        <w:tab/>
      </w:r>
      <w:r>
        <w:rPr>
          <w:rFonts w:cs="Verdana" w:ascii="Verdana" w:hAnsi="Verdana"/>
          <w:b w:val="false"/>
          <w:i w:val="false"/>
          <w:iCs/>
          <w:shadow/>
          <w:sz w:val="20"/>
        </w:rPr>
        <w:t>0428 865125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hadow/>
          <w:sz w:val="20"/>
          <w:szCs w:val="20"/>
        </w:rPr>
      </w:pPr>
      <w:r>
        <w:rPr>
          <w:rFonts w:cs="Verdana" w:ascii="Verdana" w:hAnsi="Verdana"/>
          <w:b/>
          <w:i/>
          <w:iCs/>
          <w:shadow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Tyres / Batterie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G &amp; C Tyres Peterborough </w:t>
      </w:r>
      <w:r>
        <w:rPr>
          <w:rFonts w:cs="Verdana" w:ascii="Verdana" w:hAnsi="Verdana"/>
          <w:sz w:val="17"/>
          <w:szCs w:val="17"/>
        </w:rPr>
        <w:t>(Bridgestone)</w:t>
      </w:r>
      <w:r>
        <w:rPr>
          <w:rFonts w:cs="Verdana" w:ascii="Verdana" w:hAnsi="Verdana"/>
          <w:sz w:val="20"/>
        </w:rPr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Service Station</w:t>
        <w:tab/>
        <w:t>92 Main St</w:t>
        <w:tab/>
        <w:t>8651 322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niting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Country SA</w:t>
        <w:tab/>
      </w:r>
      <w:r>
        <w:rPr>
          <w:rFonts w:cs="Verdana" w:ascii="Verdana" w:hAnsi="Verdana"/>
          <w:sz w:val="20"/>
        </w:rPr>
        <w:t>205 Main St</w:t>
        <w:tab/>
        <w:t>8651 266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i/>
          <w:sz w:val="18"/>
          <w:szCs w:val="18"/>
        </w:rPr>
        <w:t>Peterborough Community Hub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Programs include:-</w:t>
        <w:tab/>
        <w:t>Parents Activity Group</w:t>
        <w:tab/>
        <w:t>Family Support Worker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Building Family Opportunities</w:t>
        <w:tab/>
        <w:t>Disability Employment Services</w:t>
        <w:tab/>
        <w:t>My Time Program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Domestic Violence &amp; Homelessnes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numPr>
          <w:ilvl w:val="2"/>
          <w:numId w:val="2"/>
        </w:numPr>
        <w:jc w:val="both"/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Upholstery / Leatherwork / Canvas Work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hley Stewart</w:t>
        <w:tab/>
      </w:r>
      <w:r>
        <w:rPr>
          <w:rFonts w:cs="Verdana" w:ascii="Verdana" w:hAnsi="Verdana"/>
          <w:sz w:val="18"/>
          <w:szCs w:val="18"/>
        </w:rPr>
        <w:t xml:space="preserve">email: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stewash@optusnet.com.au</w:t>
        </w:r>
      </w:hyperlink>
      <w:r>
        <w:rPr>
          <w:rFonts w:cs="Verdana" w:ascii="Verdana" w:hAnsi="Verdana"/>
          <w:sz w:val="18"/>
          <w:szCs w:val="18"/>
        </w:rPr>
        <w:tab/>
        <w:t>0407 72128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ariety &amp; Giftware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 To Earth Galleries</w:t>
        <w:tab/>
        <w:tab/>
        <w:t>8651 254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terborough Pharmacy</w:t>
        <w:tab/>
        <w:t>213 Main St</w:t>
        <w:tab/>
        <w:t>8651 268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Verandahs/Fencing/Guttering/Roofing /Carport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eterinary Clinic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 Geoff Warren</w:t>
        <w:tab/>
        <w:t>207 Main St</w:t>
        <w:tab/>
        <w:t>8651 3188</w:t>
      </w:r>
    </w:p>
    <w:p>
      <w:pPr>
        <w:pStyle w:val="Normal"/>
        <w:tabs>
          <w:tab w:val="clear" w:pos="720"/>
          <w:tab w:val="left" w:pos="3960" w:leader="none"/>
          <w:tab w:val="left" w:pos="7080" w:leader="none"/>
        </w:tabs>
        <w:rPr/>
      </w:pPr>
      <w:r>
        <w:rPr>
          <w:rFonts w:cs="Verdana" w:ascii="Verdana" w:hAnsi="Verdana"/>
          <w:sz w:val="17"/>
          <w:szCs w:val="17"/>
        </w:rPr>
        <w:t>(Thursday only in Peterborough, by appointment)</w:t>
      </w:r>
      <w:r>
        <w:rPr>
          <w:rFonts w:cs="Verdana" w:ascii="Verdana" w:hAnsi="Verdana"/>
          <w:sz w:val="18"/>
        </w:rPr>
        <w:t xml:space="preserve">     or</w:t>
        <w:tab/>
        <w:tab/>
        <w:t xml:space="preserve">   8664 1614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b w:val="false"/>
          <w:i w:val="false"/>
          <w:iCs/>
          <w:shadow/>
          <w:sz w:val="20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0"/>
        </w:rPr>
      </w:pPr>
      <w:r>
        <w:rPr>
          <w:rFonts w:cs="Verdana" w:ascii="Verdana" w:hAnsi="Verdana"/>
          <w:i w:val="false"/>
          <w:iCs/>
          <w:shadow/>
          <w:sz w:val="20"/>
        </w:rPr>
        <w:t>Web Page Designing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 Pye</w:t>
        <w:tab/>
        <w:t>115 Moscow St</w:t>
        <w:tab/>
        <w:t>8651 2251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eb Site Hosting/Internet Service Provider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/>
      </w:pPr>
      <w:r>
        <w:rPr>
          <w:rFonts w:cs="Verdana" w:ascii="Verdana" w:hAnsi="Verdana"/>
          <w:sz w:val="20"/>
        </w:rPr>
        <w:t>RB Wifi</w:t>
        <w:tab/>
      </w:r>
      <w:hyperlink r:id="rId6">
        <w:r>
          <w:rPr>
            <w:rStyle w:val="InternetLink"/>
            <w:rFonts w:cs="Verdana" w:ascii="Verdana" w:hAnsi="Verdana"/>
            <w:sz w:val="20"/>
          </w:rPr>
          <w:t>www.rbwifi.com.au</w:t>
        </w:r>
      </w:hyperlink>
      <w:r>
        <w:rPr>
          <w:rFonts w:cs="Verdana" w:ascii="Verdana" w:hAnsi="Verdana"/>
          <w:sz w:val="20"/>
        </w:rPr>
        <w:tab/>
        <w:t>0409 395 577</w:t>
      </w:r>
    </w:p>
    <w:p>
      <w:pPr>
        <w:pStyle w:val="Normal"/>
        <w:tabs>
          <w:tab w:val="clear" w:pos="720"/>
          <w:tab w:val="left" w:pos="3960" w:leader="none"/>
          <w:tab w:val="left" w:pos="73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69" w:leader="none"/>
          <w:tab w:val="left" w:pos="7371" w:leader="none"/>
        </w:tabs>
        <w:ind w:left="0" w:hanging="0"/>
        <w:rPr>
          <w:rFonts w:ascii="Verdana" w:hAnsi="Verdana" w:cs="Verdana"/>
          <w:iCs/>
          <w:shadow/>
          <w:sz w:val="20"/>
        </w:rPr>
      </w:pPr>
      <w:r>
        <w:rPr>
          <w:rFonts w:cs="Verdana" w:ascii="Verdana" w:hAnsi="Verdana"/>
          <w:iCs/>
          <w:shadow/>
          <w:sz w:val="20"/>
        </w:rPr>
        <w:t>Window Cleaning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indow Repairs (House)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J &amp; CR Oates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0418 840 274</w:t>
      </w:r>
      <w:r>
        <w:br w:type="page"/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29 On Main Café</w:t>
        <w:tab/>
        <w:t>229 Main St</w:t>
        <w:tab/>
        <w:t>8651 305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k Constructions</w:t>
        <w:tab/>
        <w:t>4 Wright St</w:t>
        <w:tab/>
        <w:t>8651 324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7"/>
        <w:numPr>
          <w:ilvl w:val="6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U Agency (Australia Post)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20"/>
        </w:rPr>
        <w:t>Andy’s Place B&amp;B</w:t>
        <w:tab/>
        <w:t>34 Bourke St</w:t>
        <w:tab/>
        <w:t>0</w:t>
      </w:r>
      <w:r>
        <w:rPr>
          <w:rFonts w:cs="Arial" w:ascii="Arial" w:hAnsi="Arial"/>
          <w:sz w:val="20"/>
          <w:szCs w:val="20"/>
          <w:lang w:val="en-AU" w:eastAsia="en-AU"/>
        </w:rPr>
        <w:t>415 865 435</w:t>
      </w:r>
    </w:p>
    <w:p>
      <w:pPr>
        <w:pStyle w:val="Normal"/>
        <w:tabs>
          <w:tab w:val="clear" w:pos="720"/>
          <w:tab w:val="left" w:pos="3261" w:leader="none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Z Agency </w:t>
      </w:r>
      <w:r>
        <w:rPr>
          <w:rFonts w:cs="Verdana" w:ascii="Verdana" w:hAnsi="Verdana"/>
          <w:sz w:val="16"/>
          <w:szCs w:val="16"/>
        </w:rPr>
        <w:t>(Aust Post)</w:t>
        <w:tab/>
      </w:r>
      <w:r>
        <w:rPr>
          <w:rFonts w:cs="Verdana" w:ascii="Verdana" w:hAnsi="Verdana"/>
          <w:sz w:val="18"/>
        </w:rPr>
        <w:tab/>
        <w:t>213 Main St</w:t>
        <w:tab/>
        <w:t>8651 202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ustralia Post</w:t>
        <w:tab/>
        <w:t>164 Main St</w:t>
        <w:tab/>
        <w:t>8651 202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ank SA</w:t>
        <w:tab/>
        <w:t>155 Main St</w:t>
        <w:tab/>
        <w:t>8651 338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lack Eared Mutt Productions</w:t>
        <w:tab/>
        <w:t>P.O. Box 158</w:t>
        <w:tab/>
        <w:t>0407 39305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</w:rPr>
        <w:t>Brearley Peter (the Painter)</w:t>
        <w:tab/>
        <w:tab/>
        <w:t>8651 272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>0439 360768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20"/>
        </w:rPr>
        <w:t>Büchner Birgit</w:t>
        <w:tab/>
        <w:tab/>
        <w:t>8651 2712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ab/>
        <w:t>0431 350 99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eading9"/>
        <w:numPr>
          <w:ilvl w:val="0"/>
          <w:numId w:val="0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C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.M.R. Sign Service</w:t>
        <w:tab/>
        <w:tab/>
        <w:t>8651 231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arman Greg</w:t>
        <w:tab/>
        <w:tab/>
        <w:t>0450 536 4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aves Furniture</w:t>
        <w:tab/>
        <w:t>157 Main St</w:t>
        <w:tab/>
        <w:t>8651 2230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mbers David</w:t>
        <w:tab/>
        <w:t xml:space="preserve">  28 Hurlstone St</w:t>
        <w:tab/>
        <w:t>8651 218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Commonwealth Bank Agency (Aust Post)</w:t>
        <w:tab/>
      </w:r>
      <w:r>
        <w:rPr>
          <w:rFonts w:cs="Verdana" w:ascii="Verdana" w:hAnsi="Verdana"/>
          <w:sz w:val="18"/>
        </w:rPr>
        <w:t>164 Main St</w:t>
        <w:tab/>
        <w:t>8651 2020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munity Liaison Officer</w:t>
        <w:tab/>
        <w:t>205 Main St</w:t>
        <w:tab/>
        <w:t>8651 2666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z w:val="18"/>
          <w:szCs w:val="18"/>
        </w:rPr>
        <w:t>Community Bridging Services</w:t>
        <w:tab/>
        <w:t xml:space="preserve">205 main St </w:t>
        <w:tab/>
        <w:t>8633 3100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Community Centre </w:t>
      </w:r>
      <w:r>
        <w:rPr>
          <w:rFonts w:cs="Verdana" w:ascii="Verdana" w:hAnsi="Verdana"/>
          <w:sz w:val="16"/>
          <w:szCs w:val="16"/>
        </w:rPr>
        <w:t>(Salvation Army)</w:t>
        <w:tab/>
      </w:r>
      <w:r>
        <w:rPr>
          <w:rFonts w:cs="Verdana" w:ascii="Verdana" w:hAnsi="Verdana"/>
          <w:sz w:val="18"/>
          <w:szCs w:val="18"/>
        </w:rPr>
        <w:t>139 Main St</w:t>
        <w:tab/>
        <w:t>8651 3426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z w:val="18"/>
          <w:szCs w:val="18"/>
        </w:rPr>
        <w:t>Collinge Cabling Services</w:t>
        <w:tab/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www.rbwifi.com.au</w:t>
        </w:r>
      </w:hyperlink>
      <w:r>
        <w:rPr>
          <w:rFonts w:cs="Verdana" w:ascii="Verdana" w:hAnsi="Verdana"/>
          <w:sz w:val="18"/>
          <w:szCs w:val="18"/>
        </w:rPr>
        <w:tab/>
        <w:t>0409 395 577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8"/>
        </w:rPr>
        <w:t>Cowey Ken</w:t>
        <w:tab/>
        <w:t xml:space="preserve">                              </w:t>
        <w:tab/>
        <w:t>042735636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</w:rPr>
        <w:t>Dalgety Oakley</w:t>
        <w:tab/>
        <w:t xml:space="preserve">  93 Main St</w:t>
        <w:tab/>
        <w:t>8651 200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arlove Transport</w:t>
        <w:tab/>
        <w:t>Sambell Road</w:t>
        <w:tab/>
        <w:t>8651 256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>0427 855574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z w:val="18"/>
        </w:rPr>
        <w:t>Dorcas Outreach Store</w:t>
        <w:tab/>
        <w:t xml:space="preserve">  97 Main St</w:t>
        <w:tab/>
        <w:t>8651 211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 To Earth Galleries</w:t>
        <w:tab/>
        <w:tab/>
        <w:t>8651 254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ck Duck Goose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Breakfast and Lunch</w:t>
        <w:tab/>
        <w:t>163 – 165 Main Street</w:t>
        <w:tab/>
        <w:t>0472 626 15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sty Mechanical Services</w:t>
        <w:tab/>
        <w:t>263 Main St</w:t>
        <w:tab/>
        <w:t>0418 890 709</w:t>
      </w:r>
    </w:p>
    <w:p>
      <w:pPr>
        <w:pStyle w:val="TextBody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ders</w:t>
        <w:tab/>
        <w:t>113 Main St</w:t>
        <w:tab/>
        <w:t>8651 2021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i w:val="false"/>
          <w:i w:val="false"/>
          <w:iCs/>
          <w:shadow/>
          <w:sz w:val="22"/>
        </w:rPr>
      </w:pPr>
      <w:r>
        <w:rPr>
          <w:rFonts w:cs="Verdana" w:ascii="Verdana" w:hAnsi="Verdana"/>
          <w:i w:val="false"/>
          <w:iCs/>
          <w:shadow/>
          <w:sz w:val="22"/>
        </w:rPr>
        <w:t>FIRE</w:t>
        <w:tab/>
        <w:tab/>
        <w:t>000  or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i/>
          <w:i/>
          <w:iCs/>
          <w:shadow/>
          <w:sz w:val="6"/>
          <w:szCs w:val="6"/>
        </w:rPr>
      </w:pPr>
      <w:r>
        <w:rPr>
          <w:rFonts w:cs="Verdana" w:ascii="Verdana" w:hAnsi="Verdana"/>
          <w:i/>
          <w:iCs/>
          <w:shadow/>
          <w:sz w:val="6"/>
          <w:szCs w:val="6"/>
        </w:rPr>
      </w:r>
    </w:p>
    <w:p>
      <w:pPr>
        <w:pStyle w:val="WWNormalWeb"/>
        <w:tabs>
          <w:tab w:val="clear" w:pos="720"/>
          <w:tab w:val="left" w:pos="3969" w:leader="none"/>
          <w:tab w:val="left" w:pos="7371" w:leader="none"/>
        </w:tabs>
        <w:spacing w:before="0" w:after="0"/>
        <w:rPr/>
      </w:pPr>
      <w:r>
        <w:rPr>
          <w:rFonts w:cs="Verdana" w:ascii="Verdana" w:hAnsi="Verdana"/>
          <w:shadow/>
          <w:sz w:val="22"/>
          <w:szCs w:val="20"/>
          <w:lang w:val="en-GB"/>
        </w:rPr>
        <w:t>CFS Peterborough</w:t>
        <w:tab/>
        <w:tab/>
        <w:t>8651 230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hadow/>
          <w:sz w:val="22"/>
        </w:rPr>
        <w:t>CFS Yongala</w:t>
        <w:tab/>
        <w:tab/>
        <w:t>8651 4201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  <w:t>MFS</w:t>
        <w:tab/>
        <w:tab/>
        <w:t>8651 200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hadow/>
          <w:sz w:val="18"/>
        </w:rPr>
      </w:pPr>
      <w:r>
        <w:rPr>
          <w:rFonts w:cs="Verdana" w:ascii="Verdana" w:hAnsi="Verdana"/>
          <w:shadow/>
          <w:sz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oodland</w:t>
        <w:tab/>
        <w:t>171 Main St</w:t>
        <w:tab/>
        <w:t>8651 25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 &amp; C Tyres Peterborough</w:t>
        <w:tab/>
        <w:t>43 Kitchener St</w:t>
        <w:tab/>
        <w:t>8651 216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ny’s B&amp;B</w:t>
        <w:tab/>
        <w:t>43-45 Queen St</w:t>
        <w:tab/>
        <w:t>0436 437 211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H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arts Sweetopia</w:t>
        <w:tab/>
        <w:t>177 Main St</w:t>
        <w:tab/>
        <w:t>0423 375 95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arts Takeaway</w:t>
        <w:tab/>
        <w:t>195 Main St</w:t>
        <w:tab/>
        <w:t>0424 509 54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alfway Hotel Oodlawirra</w:t>
        <w:tab/>
        <w:t>Barrier Hwy Oodlawirra</w:t>
        <w:tab/>
        <w:t>8650 592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enry’s Place</w:t>
        <w:tab/>
        <w:tab/>
      </w:r>
      <w:r>
        <w:rPr>
          <w:rFonts w:cs="Verdana" w:ascii="Verdana" w:hAnsi="Verdana"/>
          <w:sz w:val="18"/>
          <w:szCs w:val="18"/>
        </w:rPr>
        <w:t>0427 014 21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erbs Mow &amp; Hire</w:t>
        <w:tab/>
        <w:t>Moscow St</w:t>
        <w:tab/>
        <w:t>8651 208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istory Project – John Mannion</w:t>
        <w:tab/>
        <w:tab/>
        <w:t>8651 2438</w:t>
      </w:r>
    </w:p>
    <w:p>
      <w:pPr>
        <w:pStyle w:val="Heading5"/>
        <w:numPr>
          <w:ilvl w:val="4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22"/>
        </w:rPr>
        <w:t>Hospital</w:t>
        <w:tab/>
        <w:t>23 Hurlstone St</w:t>
        <w:tab/>
        <w:t>8651 040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I.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Heading8"/>
        <w:numPr>
          <w:ilvl w:val="0"/>
          <w:numId w:val="0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J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ackson Terry</w:t>
        <w:tab/>
        <w:tab/>
        <w:t>0413 86738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M Creative Services</w:t>
        <w:tab/>
        <w:t>P.O. Box 190</w:t>
        <w:tab/>
        <w:t>8651 324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>0423 51320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K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thy’s Embroidery Creations &amp; </w:t>
      </w:r>
    </w:p>
    <w:p>
      <w:pPr>
        <w:pStyle w:val="Normal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wing Alterations</w:t>
        <w:tab/>
        <w:tab/>
        <w:tab/>
        <w:tab/>
        <w:tab/>
        <w:tab/>
        <w:t xml:space="preserve">  0434 864 632</w:t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L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M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dec Employment &amp; Training</w:t>
        <w:tab/>
        <w:t>209 Main St</w:t>
        <w:tab/>
        <w:t>8651 328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Malycha A &amp; S</w:t>
        <w:tab/>
        <w:tab/>
        <w:t>0407  603  654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Main Street Fish Cafe</w:t>
        <w:tab/>
        <w:t>179 Main St</w:t>
        <w:tab/>
        <w:t xml:space="preserve"> 8651 252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xima</w:t>
        <w:tab/>
        <w:t>203 Main St</w:t>
        <w:tab/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ldonfield Museum</w:t>
        <w:tab/>
        <w:t>YMCA Main St</w:t>
        <w:tab/>
        <w:t>8651 356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rcer’s Meat Supply</w:t>
        <w:tab/>
        <w:t>143 Main St</w:t>
        <w:tab/>
        <w:t>8651 2031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d North Freight Services Pty. Ltd.</w:t>
        <w:tab/>
        <w:t>John</w:t>
        <w:tab/>
        <w:t>0447 398 64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My emporium</w:t>
        <w:tab/>
        <w:t>181 Main St</w:t>
        <w:tab/>
        <w:t>8651 311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Nankivell R &amp; A - Electrical</w:t>
        <w:tab/>
        <w:t>49 Brown St</w:t>
        <w:tab/>
        <w:t>8651 259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0428 865 12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National Bank Agency (Aust Post)</w:t>
        <w:tab/>
      </w:r>
      <w:r>
        <w:rPr>
          <w:rFonts w:cs="Verdana" w:ascii="Verdana" w:hAnsi="Verdana"/>
          <w:sz w:val="18"/>
        </w:rPr>
        <w:t>164 Main St</w:t>
        <w:tab/>
        <w:t>8651 202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</w:t>
      </w:r>
    </w:p>
    <w:p>
      <w:pPr>
        <w:pStyle w:val="WWNormalWeb"/>
        <w:tabs>
          <w:tab w:val="clear" w:pos="720"/>
          <w:tab w:val="left" w:pos="3960" w:leader="none"/>
          <w:tab w:val="left" w:pos="7371" w:leader="none"/>
        </w:tabs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Oates IJ &amp; CR</w:t>
        <w:tab/>
        <w:t>5 Collins St</w:t>
        <w:tab/>
        <w:t>8651 300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Off The Rails, Carriage B&amp;B</w:t>
        <w:tab/>
        <w:t>ext Hurlstone St</w:t>
        <w:tab/>
        <w:t>0427 014 21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9 On Main Café</w:t>
        <w:tab/>
        <w:t>229 Main St</w:t>
        <w:tab/>
        <w:t>8651 305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eggy’s Retreat B&amp;B</w:t>
        <w:tab/>
      </w:r>
      <w:hyperlink r:id="rId8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www.peggysretreat.com.au</w:t>
        </w:r>
      </w:hyperlink>
      <w:r>
        <w:rPr>
          <w:rFonts w:cs="Verdana" w:ascii="Verdana" w:hAnsi="Verdana"/>
          <w:sz w:val="18"/>
          <w:szCs w:val="18"/>
        </w:rPr>
        <w:tab/>
        <w:t>0427 196 991</w:t>
      </w:r>
    </w:p>
    <w:p>
      <w:pPr>
        <w:pStyle w:val="WWBodyText2"/>
        <w:tabs>
          <w:tab w:val="clear" w:pos="3119"/>
          <w:tab w:val="clear" w:pos="567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Peterborough Antiques/Removalist</w:t>
        <w:tab/>
        <w:t>233 Main St</w:t>
        <w:tab/>
        <w:t>8651 272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Auto Repairs</w:t>
        <w:tab/>
        <w:t xml:space="preserve">   3 Silver St</w:t>
        <w:tab/>
        <w:t>8651 200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Peterborough Caravan Park</w:t>
        <w:tab/>
        <w:t xml:space="preserve">      Grove St</w:t>
        <w:tab/>
        <w:t>8651 254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Community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ment Officer</w:t>
        <w:tab/>
        <w:t>205 Main St</w:t>
        <w:tab/>
        <w:t>0439 648 78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Peterborough District Council</w:t>
      </w:r>
      <w:r>
        <w:rPr>
          <w:rFonts w:cs="Verdana" w:ascii="Verdana" w:hAnsi="Verdana"/>
          <w:sz w:val="18"/>
          <w:szCs w:val="18"/>
        </w:rPr>
        <w:tab/>
        <w:t>108 Main St</w:t>
        <w:tab/>
        <w:t>8651 356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</w:t>
      </w:r>
      <w:r>
        <w:rPr>
          <w:rFonts w:cs="Verdana" w:ascii="Verdana" w:hAnsi="Verdana"/>
          <w:b/>
          <w:bCs/>
          <w:sz w:val="18"/>
          <w:szCs w:val="18"/>
        </w:rPr>
        <w:t>Works Depot</w:t>
      </w:r>
      <w:r>
        <w:rPr>
          <w:rFonts w:cs="Verdana" w:ascii="Verdana" w:hAnsi="Verdana"/>
          <w:sz w:val="18"/>
          <w:szCs w:val="18"/>
        </w:rPr>
        <w:tab/>
        <w:t xml:space="preserve">       Kitchener St</w:t>
        <w:tab/>
        <w:t>8651 326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Hotel</w:t>
        <w:tab/>
        <w:t>195 Main St</w:t>
        <w:tab/>
        <w:t>8651 3062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Laundromat</w:t>
        <w:tab/>
        <w:t>137 Main St</w:t>
        <w:tab/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Home Hardware</w:t>
        <w:tab/>
        <w:t>131 Main St</w:t>
        <w:tab/>
        <w:t>8651 230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eterborough Medical Centre</w:t>
        <w:tab/>
        <w:t xml:space="preserve">       Hill St</w:t>
        <w:tab/>
        <w:t>8651 24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Motel</w:t>
        <w:tab/>
        <w:t xml:space="preserve">  2A Railway Street</w:t>
        <w:tab/>
        <w:t>8651 20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Newsagency</w:t>
        <w:tab/>
        <w:t>185 Main St</w:t>
        <w:tab/>
        <w:t>8651 2137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20"/>
        </w:rPr>
        <w:t>Peterborough Pharmacy</w:t>
        <w:tab/>
        <w:t>213 Main St</w:t>
        <w:tab/>
        <w:t>8651 268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Peterborough Service Station</w:t>
        <w:tab/>
        <w:t xml:space="preserve">  92 Main St</w:t>
        <w:tab/>
        <w:t>8651 3222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eterborough Swimming Pool</w:t>
        <w:tab/>
        <w:t xml:space="preserve">      Grove St</w:t>
        <w:tab/>
        <w:t>8651 232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Taxi Service</w:t>
        <w:tab/>
        <w:tab/>
        <w:t>0407 513 002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borough Visitors Information Centr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  <w:lang w:val="en"/>
        </w:rPr>
        <w:t>located at Steamtown Heritage Rail Centre)</w:t>
        <w:tab/>
      </w:r>
      <w:r>
        <w:rPr>
          <w:rFonts w:cs="Verdana" w:ascii="Verdana" w:hAnsi="Verdana"/>
          <w:sz w:val="18"/>
          <w:szCs w:val="18"/>
        </w:rPr>
        <w:t>1 Telford Avenue</w:t>
        <w:tab/>
        <w:t>8651 335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lumbCoe (Daniel Coe)</w:t>
        <w:tab/>
        <w:tab/>
        <w:t>0410 966 963</w:t>
      </w:r>
    </w:p>
    <w:p>
      <w:pPr>
        <w:pStyle w:val="Heading5"/>
        <w:numPr>
          <w:ilvl w:val="4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olice Station</w:t>
        <w:tab/>
        <w:t>Jervois St</w:t>
        <w:tab/>
        <w:t>8651 210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olomka S &amp; E</w:t>
        <w:tab/>
        <w:t>267 Main St</w:t>
        <w:tab/>
        <w:t>8651 209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Willy</w:t>
        <w:tab/>
        <w:tab/>
        <w:t>0417 873 86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Milton</w:t>
        <w:tab/>
        <w:tab/>
        <w:t>0409 909 38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lomka Septic Tank Cleaners</w:t>
        <w:tab/>
        <w:t>25 Kitchener St</w:t>
        <w:tab/>
        <w:t>0439 817 67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 Pirie Bus Service</w:t>
        <w:tab/>
        <w:t>53-63 Esmond Rd    Pt. Pirie</w:t>
        <w:tab/>
        <w:t>8632 266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ye R</w:t>
        <w:tab/>
        <w:t>115 Moscow St</w:t>
        <w:tab/>
        <w:t>8651 2251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8"/>
        <w:numPr>
          <w:ilvl w:val="0"/>
          <w:numId w:val="0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ind w:left="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ilway Hotel/Motel</w:t>
        <w:tab/>
        <w:t>219 Main St</w:t>
        <w:tab/>
        <w:t>8651 242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RB Wifi </w:t>
        <w:tab/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www.rbwifi.com.au</w:t>
        </w:r>
      </w:hyperlink>
      <w:r>
        <w:rPr>
          <w:rFonts w:cs="Verdana" w:ascii="Verdana" w:hAnsi="Verdana"/>
          <w:sz w:val="18"/>
          <w:szCs w:val="18"/>
        </w:rPr>
        <w:tab/>
        <w:t>0409 395 57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ch John – Plumber</w:t>
        <w:tab/>
        <w:t>83 Bridges St</w:t>
        <w:tab/>
        <w:t>8651 297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0419 850 5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sz w:val="18"/>
          <w:szCs w:val="18"/>
        </w:rPr>
        <w:t>Remarkable Dentistry</w:t>
        <w:tab/>
        <w:t>23 Hurlstone St</w:t>
        <w:tab/>
        <w:t>8651 300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x &amp; Breathe with Sarah</w:t>
        <w:tab/>
        <w:t>199-201 Main St</w:t>
        <w:tab/>
      </w:r>
      <w:r>
        <w:rPr>
          <w:rFonts w:cs="Verdana" w:ascii="Verdana" w:hAnsi="Verdana"/>
          <w:sz w:val="20"/>
        </w:rPr>
        <w:t>0408 086 25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undhouse Motel</w:t>
        <w:tab/>
        <w:t>25 Queen St</w:t>
        <w:tab/>
        <w:t>8651 207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ral Transaction Centre</w:t>
        <w:tab/>
        <w:t>209 Main St</w:t>
        <w:tab/>
        <w:t>8651 3531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Sally’s Boutique (Salvation Army)</w:t>
        <w:tab/>
        <w:t>139 Main St</w:t>
        <w:tab/>
        <w:t>8651 3426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Sambec Storage/Sheds</w:t>
        <w:tab/>
        <w:t>32 Main St</w:t>
        <w:tab/>
        <w:t>8531 2160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Samex</w:t>
        <w:tab/>
        <w:t>Cotton Road</w:t>
        <w:tab/>
        <w:t>8651 230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nior Citizens Hall (for Bookings)</w:t>
        <w:tab/>
        <w:t>Main Street</w:t>
        <w:tab/>
        <w:t>8651 229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well Rebecca</w:t>
        <w:tab/>
        <w:t>Main Street</w:t>
        <w:tab/>
        <w:t>0422 184 577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wing Nook</w:t>
        <w:tab/>
        <w:t>161 Main St</w:t>
        <w:tab/>
        <w:t>8651 339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eep Neil &amp; Antoinette</w:t>
        <w:tab/>
        <w:t>extension Hurlstone St</w:t>
        <w:tab/>
        <w:t>8651 241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Stanton Craig</w:t>
        <w:tab/>
        <w:tab/>
        <w:t>0437 656 44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Steamtown Heritage Rail Centre</w:t>
        <w:tab/>
        <w:t>1 Telford Ave</w:t>
        <w:tab/>
        <w:t>8651 335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wart Ashley</w:t>
        <w:tab/>
        <w:tab/>
        <w:t>0407 721 283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eway Employment &amp; Training</w:t>
        <w:tab/>
        <w:t>Main St</w:t>
        <w:tab/>
        <w:t>1300 787 392</w:t>
      </w:r>
    </w:p>
    <w:p>
      <w:pPr>
        <w:pStyle w:val="Normal"/>
        <w:tabs>
          <w:tab w:val="clear" w:pos="720"/>
          <w:tab w:val="left" w:pos="3960" w:leader="none"/>
          <w:tab w:val="left" w:pos="744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Verdana" w:ascii="Verdana" w:hAnsi="Verdana"/>
          <w:sz w:val="16"/>
          <w:szCs w:val="16"/>
        </w:rPr>
        <w:t>at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teamtown Visitors Information Centre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tton RA &amp; JA</w:t>
        <w:tab/>
        <w:t>139 Queen St</w:t>
        <w:tab/>
        <w:t>8651 2258</w:t>
      </w:r>
    </w:p>
    <w:p>
      <w:pPr>
        <w:pStyle w:val="Heading5"/>
        <w:numPr>
          <w:ilvl w:val="4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5"/>
        <w:numPr>
          <w:ilvl w:val="4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CH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ommunity Pre School &amp; Rural Care</w:t>
        <w:tab/>
        <w:t xml:space="preserve">     Victoria St</w:t>
        <w:tab/>
        <w:t>8651 2550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High School</w:t>
        <w:tab/>
        <w:t xml:space="preserve">     Queen St</w:t>
        <w:tab/>
        <w:t>8651 230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Primary School</w:t>
        <w:tab/>
        <w:t xml:space="preserve"> 75 Bridges St</w:t>
        <w:tab/>
        <w:t>8651 2102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St Joseph’s Primary</w:t>
        <w:tab/>
        <w:t xml:space="preserve">   2 Bourke St</w:t>
        <w:tab/>
        <w:t>8651 244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9"/>
        <w:numPr>
          <w:ilvl w:val="8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ke-A-Break Coffee Shop</w:t>
        <w:tab/>
        <w:t>151 Main St</w:t>
        <w:tab/>
        <w:t>8651 203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Tennyson Hall B&amp;B</w:t>
        <w:tab/>
        <w:t xml:space="preserve">      Kitchener St</w:t>
        <w:tab/>
        <w:t>8651 224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Sewing Nook</w:t>
        <w:tab/>
        <w:t>161 Main St</w:t>
        <w:tab/>
        <w:t>8651 339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Tinsmiths’ Cottage</w:t>
        <w:tab/>
        <w:t xml:space="preserve"> 74  Main St</w:t>
        <w:tab/>
        <w:t>0407 592 99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ch of Class</w:t>
        <w:tab/>
        <w:tab/>
        <w:t>0427 777 142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U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iting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untry SA</w:t>
        <w:tab/>
        <w:t>205 Main St</w:t>
        <w:tab/>
        <w:t>8651 2666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</w:t>
      </w:r>
      <w:r>
        <w:rPr>
          <w:rFonts w:cs="Verdana" w:ascii="Verdana" w:hAnsi="Verdana"/>
          <w:i/>
          <w:sz w:val="18"/>
          <w:szCs w:val="18"/>
        </w:rPr>
        <w:t>Peterborough Community Hub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itor Information Centre</w:t>
        <w:tab/>
        <w:t>1 Telford Ave</w:t>
        <w:tab/>
        <w:t>8651 3355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8"/>
        <w:numPr>
          <w:ilvl w:val="7"/>
          <w:numId w:val="2"/>
        </w:numPr>
        <w:tabs>
          <w:tab w:val="clear" w:pos="3119"/>
          <w:tab w:val="clear" w:pos="5670"/>
          <w:tab w:val="left" w:pos="3960" w:leader="none"/>
          <w:tab w:val="left" w:pos="7371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W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ren Geoff (Dr) Vet</w:t>
        <w:tab/>
        <w:t>207 Main S</w:t>
        <w:tab/>
        <w:t>8651 3188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or</w:t>
        <w:tab/>
        <w:t>8664 1614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te Phil &amp; Leanne</w:t>
        <w:tab/>
        <w:tab/>
        <w:t>8651 2729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Willangi Bush Escapes</w:t>
        <w:tab/>
        <w:t>Dawson Road</w:t>
        <w:tab/>
        <w:t>0427 014 215</w:t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ush camping, Bushwalking, 4WD tracks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od Bridget</w:t>
        <w:tab/>
        <w:t>113 Victoria St</w:t>
        <w:tab/>
        <w:t>8651 245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0427 512 459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X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Y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  <w:tab w:val="left" w:pos="7440" w:leader="none"/>
        </w:tabs>
        <w:rPr/>
      </w:pPr>
      <w:r>
        <w:rPr>
          <w:rFonts w:cs="Verdana" w:ascii="Verdana" w:hAnsi="Verdana"/>
          <w:sz w:val="18"/>
          <w:szCs w:val="18"/>
        </w:rPr>
        <w:t>Your Hair, My Flair</w:t>
        <w:tab/>
        <w:t>147 Main St</w:t>
        <w:tab/>
        <w:t>8651 3383</w:t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371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Z</w:t>
      </w:r>
    </w:p>
    <w:sectPr>
      <w:footerReference w:type="default" r:id="rId10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iller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69" w:leader="none"/>
        <w:tab w:val="left" w:pos="7371" w:leader="none"/>
      </w:tabs>
      <w:jc w:val="both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69" w:leader="none"/>
        <w:tab w:val="left" w:pos="7371" w:leader="none"/>
      </w:tabs>
      <w:outlineLvl w:val="2"/>
    </w:pPr>
    <w:rPr>
      <w:rFonts w:ascii="Times New Roman" w:hAnsi="Times New Roman" w:cs="Times New Roman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69" w:leader="none"/>
        <w:tab w:val="left" w:pos="7371" w:leader="none"/>
      </w:tabs>
      <w:jc w:val="both"/>
      <w:outlineLvl w:val="3"/>
    </w:pPr>
    <w:rPr>
      <w:rFonts w:ascii="Times New Roman" w:hAnsi="Times New Roman" w:cs="Times New Roman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119" w:leader="none"/>
        <w:tab w:val="left" w:pos="5670" w:leader="none"/>
      </w:tabs>
      <w:jc w:val="both"/>
      <w:outlineLvl w:val="4"/>
    </w:pPr>
    <w:rPr>
      <w:rFonts w:ascii="Arial Narrow" w:hAnsi="Arial Narrow" w:cs="Arial Narrow"/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69" w:leader="none"/>
        <w:tab w:val="left" w:pos="7371" w:leader="none"/>
      </w:tabs>
      <w:outlineLvl w:val="5"/>
    </w:pPr>
    <w:rPr>
      <w:rFonts w:ascii="Verdana Ref;Tahoma" w:hAnsi="Verdana Ref;Tahoma" w:cs="Verdana Ref;Tahoma"/>
      <w:b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119" w:leader="none"/>
        <w:tab w:val="left" w:pos="5670" w:leader="none"/>
      </w:tabs>
      <w:outlineLvl w:val="6"/>
    </w:pPr>
    <w:rPr>
      <w:rFonts w:ascii="Verdana Ref;Tahoma" w:hAnsi="Verdana Ref;Tahoma" w:cs="Verdana Ref;Tahom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119" w:leader="none"/>
        <w:tab w:val="left" w:pos="5670" w:leader="none"/>
      </w:tabs>
      <w:outlineLvl w:val="7"/>
    </w:pPr>
    <w:rPr>
      <w:rFonts w:ascii="Verdana Ref;Tahoma" w:hAnsi="Verdana Ref;Tahoma" w:cs="Verdana Ref;Tahoma"/>
      <w:b/>
      <w:bCs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119" w:leader="none"/>
        <w:tab w:val="left" w:pos="5670" w:leader="none"/>
      </w:tabs>
      <w:jc w:val="both"/>
      <w:outlineLvl w:val="8"/>
    </w:pPr>
    <w:rPr>
      <w:rFonts w:ascii="Verdana Ref;Tahoma" w:hAnsi="Verdana Ref;Tahoma" w:cs="Verdana Ref;Tahoma"/>
      <w:b/>
      <w:bCs/>
      <w:i/>
      <w:iCs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Heading1"/>
    <w:qFormat/>
    <w:pPr>
      <w:widowControl w:val="false"/>
      <w:numPr>
        <w:ilvl w:val="0"/>
        <w:numId w:val="2"/>
      </w:numPr>
    </w:pPr>
    <w:rPr>
      <w:rFonts w:ascii="Chiller" w:hAnsi="Chiller" w:cs="Times New Roman"/>
      <w:bCs w:val="false"/>
      <w:color w:val="008000"/>
      <w:kern w:val="2"/>
      <w:sz w:val="36"/>
      <w:szCs w:val="20"/>
    </w:rPr>
  </w:style>
  <w:style w:type="paragraph" w:styleId="MainParagraph">
    <w:name w:val="Main Paragraph"/>
    <w:basedOn w:val="TextBody"/>
    <w:qFormat/>
    <w:pPr>
      <w:widowControl w:val="false"/>
      <w:spacing w:before="0" w:after="0"/>
      <w:jc w:val="both"/>
    </w:pPr>
    <w:rPr>
      <w:rFonts w:cs="Tahoma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3119" w:leader="none"/>
        <w:tab w:val="left" w:pos="5670" w:leader="none"/>
      </w:tabs>
    </w:pPr>
    <w:rPr>
      <w:rFonts w:ascii="Verdana Ref;Tahoma" w:hAnsi="Verdana Ref;Tahoma" w:cs="Verdana Ref;Tahoma"/>
      <w:sz w:val="20"/>
      <w:szCs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wifi.com.au/" TargetMode="External"/><Relationship Id="rId3" Type="http://schemas.openxmlformats.org/officeDocument/2006/relationships/hyperlink" Target="http://www.rbwifi.com.au/" TargetMode="External"/><Relationship Id="rId4" Type="http://schemas.openxmlformats.org/officeDocument/2006/relationships/hyperlink" Target="http://www.rbwifi.com.au/" TargetMode="External"/><Relationship Id="rId5" Type="http://schemas.openxmlformats.org/officeDocument/2006/relationships/hyperlink" Target="mailto:stewash@optusnet.com.au" TargetMode="External"/><Relationship Id="rId6" Type="http://schemas.openxmlformats.org/officeDocument/2006/relationships/hyperlink" Target="http://www.rbwifi.com.au/" TargetMode="External"/><Relationship Id="rId7" Type="http://schemas.openxmlformats.org/officeDocument/2006/relationships/hyperlink" Target="http://www.rbwifi.com.au/" TargetMode="External"/><Relationship Id="rId8" Type="http://schemas.openxmlformats.org/officeDocument/2006/relationships/hyperlink" Target="http://www.peggysretreat.com.au/" TargetMode="External"/><Relationship Id="rId9" Type="http://schemas.openxmlformats.org/officeDocument/2006/relationships/hyperlink" Target="http://www.rbwifi.com.a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30:00Z</dcterms:created>
  <dc:creator>DC Peterborough</dc:creator>
  <dc:description/>
  <cp:keywords/>
  <dc:language>en-US</dc:language>
  <cp:lastModifiedBy>User</cp:lastModifiedBy>
  <cp:lastPrinted>2019-01-23T14:55:00Z</cp:lastPrinted>
  <dcterms:modified xsi:type="dcterms:W3CDTF">2019-02-12T02:10:00Z</dcterms:modified>
  <cp:revision>9</cp:revision>
  <dc:subject/>
  <dc:title>4k Constructions</dc:title>
</cp:coreProperties>
</file>